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10-05E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20-10-05E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Tweefontein C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3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11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1273.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Januar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Decem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Pinal de Amoles, Mexico               96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onrado Castillo, Mexico              95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Zacualtipan, Mexico                   95.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Tlacotla, Mexico                      9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Potrero de Monroy, Mexico  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lano de Las Carmonas, Mexico         92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93.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93.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95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92.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97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96.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96.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96.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96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0-10-05E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Pinal de Amoles,       199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Mexico                 202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05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08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09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10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11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12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14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17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18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19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20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21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22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onrado Castillo,      223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Mexico                 225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27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28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30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31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32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33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34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37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38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39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40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41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42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43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45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Zacualtipan, Mexico    251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52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54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55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56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57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58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61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62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10-05E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Tlacotla, Mexico       289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90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93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95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09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Potrero de Monroy,       5 #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Mexico                  10 #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1 #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14"/>
        </w:rPr>
      </w:pPr>
      <w:r>
        <w:rPr>
          <w:sz w:val="14"/>
        </w:rPr>
        <w:t># are genetic control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Llano de Las Carmonas, 264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Mexico                 265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66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67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70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72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80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84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85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86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SAFRI, 28222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AFRI, 28430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ONDI, 2997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ONDI, 3004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ONDI, 2999         100.00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2:06:00Z</dcterms:created>
  <dc:creator>CAMCORE</dc:creator>
  <dc:description/>
  <dc:language>en-US</dc:language>
  <cp:lastModifiedBy>CAMCORE</cp:lastModifiedBy>
  <dcterms:modified xsi:type="dcterms:W3CDTF">2001-03-16T22:06:00Z</dcterms:modified>
  <cp:revision>2</cp:revision>
  <dc:subject/>
  <dc:title>                                                                20-10-05E1</dc:title>
</cp:coreProperties>
</file>