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0-04A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0-10-04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Tweefontein C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27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Januar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Dec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otrero de Monroy, Mexico             97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orralitla, Mexico                    95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jido Ing del Rosario, Mexico         95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96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97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97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96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97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96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93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92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92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10-04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Potrero de Monroy,       1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Mexico                   3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 #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 #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1 #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8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9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3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4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9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0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1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14"/>
        </w:rPr>
      </w:pPr>
      <w:r>
        <w:rPr>
          <w:sz w:val="14"/>
        </w:rPr>
        <w:t># are genetic contro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Corralitla, Mexico      59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0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2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5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6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9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0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2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5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Ejido Ing del Rosario,  34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Mexico                  39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0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1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2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3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4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6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7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9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SAFRI, 28222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AFRI, 28430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2997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3004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2999          92.59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2:01:00Z</dcterms:created>
  <dc:creator>CAMCORE</dc:creator>
  <dc:description/>
  <dc:language>en-US</dc:language>
  <cp:lastModifiedBy>CAMCORE</cp:lastModifiedBy>
  <dcterms:modified xsi:type="dcterms:W3CDTF">2001-03-16T22:01:00Z</dcterms:modified>
  <cp:revision>2</cp:revision>
  <dc:subject/>
  <dc:title>                                                                20-10-04A1</dc:title>
</cp:coreProperties>
</file>