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2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10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Jessievale H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73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921.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Febr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Jan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      83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ta Maria Papalo, Mexico            62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Ixtlan, Mexico                        62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Manzanal, Mexico                   23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Tlacuache, Mexico                  20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56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61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60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49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48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43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38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34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36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10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Potrero de Monroy,     5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Mexico                10         9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1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Santa Maria Papalo,  159         68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Mexico               160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61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63         64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64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65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66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67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68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69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0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1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2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4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7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Ixtlan, Mexico       134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35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38         5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41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44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45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47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48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49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50         69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51   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52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53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54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56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2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El Manzanal, Mexico   78         3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0         1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3         1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5         3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6         1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7         1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8   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0         1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5         2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8         3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9         2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0         1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2         2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El Tlacuache, Mexico 107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8         1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9         1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1         3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3          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4         1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5         2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6          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8         1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30         1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31         1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AFRI, 28222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AFRI, 28430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7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3004 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9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59:00Z</dcterms:created>
  <dc:creator>CAMCORE</dc:creator>
  <dc:description/>
  <dc:language>en-US</dc:language>
  <cp:lastModifiedBy>CAMCORE</cp:lastModifiedBy>
  <dcterms:modified xsi:type="dcterms:W3CDTF">2001-03-16T21:59:00Z</dcterms:modified>
  <cp:revision>2</cp:revision>
  <dc:subject/>
  <dc:title>                                                                20-10-02B</dc:title>
</cp:coreProperties>
</file>