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nfontein C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7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Papalo, Mexico            96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Ixtlan, Mexico                        9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nzanal, Mexico                   80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2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0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3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2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8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0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5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5 #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10 #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#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Santa Maria Papalo,   15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16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5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6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0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1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4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7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Ixtlan, Mexico        13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5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1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5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7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8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4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0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1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4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57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l Tlacuache, Mexico  10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8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9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1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3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4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5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6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28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0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1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l Manzanal, Mexico    78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0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3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5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6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7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8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0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5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98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0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02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88.89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58:00Z</dcterms:created>
  <dc:creator>CAMCORE</dc:creator>
  <dc:description/>
  <dc:language>en-US</dc:language>
  <cp:lastModifiedBy>CAMCORE</cp:lastModifiedBy>
  <dcterms:modified xsi:type="dcterms:W3CDTF">2001-03-16T21:58:00Z</dcterms:modified>
  <cp:revision>2</cp:revision>
  <dc:subject/>
  <dc:title>                                                                20-10-02A</dc:title>
</cp:coreProperties>
</file>