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Tweefontein C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273.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January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 Del Rosario, Mexico         96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, Mexico                    95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8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8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5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5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jido Ing Del Rosario, 3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3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1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orralitla, Mexico     5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4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6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7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3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10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Potrero de Monroy,      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Mexico                  5 #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8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0 #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1 #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2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3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4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1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6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27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4"/>
        </w:rPr>
      </w:pPr>
      <w:r>
        <w:rPr>
          <w:sz w:val="14"/>
        </w:rPr>
        <w:t># are genetic control lo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SAFRI, 2822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SAFRI, 28430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7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3004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, 2999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6:00Z</dcterms:created>
  <dc:creator>CAMCORE</dc:creator>
  <dc:description/>
  <dc:language>en-US</dc:language>
  <cp:lastModifiedBy>CAMCORE</cp:lastModifiedBy>
  <dcterms:modified xsi:type="dcterms:W3CDTF">2001-03-16T21:46:00Z</dcterms:modified>
  <cp:revision>2</cp:revision>
  <dc:subject/>
  <dc:title>                                                                20-10-01A</dc:title>
</cp:coreProperties>
</file>