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07-07D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0-07-07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SAPPI, Forest S. 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Maxwel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3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2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5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13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817.5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December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Decem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Zacualtipan, Mexico        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uajimoloys, Mexico        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Pinal de Amoles, Mexico              94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onrado Castillo, Mexico             93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lano de las Carmonas                92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Tlaclota, Mexico                     88.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Potrero de Monroy, Mexico            84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9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9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91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95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97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92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94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9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88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0-07-07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Zacualtipan,        248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   249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Cuajimoloyas,       191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   194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195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Pinal de Amoles,    200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   201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03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06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07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15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Conrado Castillo,   223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   224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26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29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46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lano de las        263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Carmonas, Mexico    269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71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73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75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76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81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287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Tlaclota, Mexico    300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305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  <w:r>
        <w:rPr>
          <w:spacing w:val="-3"/>
        </w:rPr>
        <w:t>307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Potrero de Monroy,    5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    10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11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995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 xml:space="preserve"> Clonal Orchard, SAFRI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96= Commercial Collection, SAFRI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97= 1st Gen. Clonal Orchard, MONDI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98= Seedling Seed Orchard, MONDI 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9= 2nd Gen. Clonal Orchard, MONDI          87.04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1:45:00Z</dcterms:created>
  <dc:creator>CAMCORE</dc:creator>
  <dc:description/>
  <dc:language>en-US</dc:language>
  <cp:lastModifiedBy>CAMCORE</cp:lastModifiedBy>
  <dcterms:modified xsi:type="dcterms:W3CDTF">2001-03-16T21:45:00Z</dcterms:modified>
  <cp:revision>2</cp:revision>
  <dc:subject/>
  <dc:title>                                                                20-07-07D</dc:title>
</cp:coreProperties>
</file>