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7-06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7-06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, Frest S.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x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3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817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Dec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98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lota, Mexico      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3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86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7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3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9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93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93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93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9            91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07-06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    22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Mexico                22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3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4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4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lota, Mexico      29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97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0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0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         26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armonas, Mexico      268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8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     20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Mexico                203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0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3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6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248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ro de Monroy,       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Mexico                 10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11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b/>
          <w:spacing w:val="-3"/>
        </w:rPr>
        <w:t xml:space="preserve">                         </w:t>
      </w:r>
      <w:r>
        <w:rPr>
          <w:b/>
          <w:spacing w:val="-3"/>
        </w:rPr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5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Clonal Orchard, SAFRI     92.59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6= Commercial Collection, SAFRI           94.44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7= 1st Gen. Clonal Orchard, MONDI         98.1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8= Seedling Seed Orchard, MONDI           90.74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999= 2nd Gen. Clonal Orchard, MONDI         85.75           </w:t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5:00Z</dcterms:created>
  <dc:creator>CAMCORE</dc:creator>
  <dc:description/>
  <dc:language>en-US</dc:language>
  <cp:lastModifiedBy>CAMCORE</cp:lastModifiedBy>
  <dcterms:modified xsi:type="dcterms:W3CDTF">2001-03-16T21:45:00Z</dcterms:modified>
  <cp:revision>2</cp:revision>
  <dc:subject/>
  <dc:title>                                                                20-07-06E</dc:title>
</cp:coreProperties>
</file>