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</w:t>
      </w:r>
      <w:r>
        <w:rPr>
          <w:spacing w:val="-3"/>
        </w:rPr>
        <w:t xml:space="preserve">20-07-05L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07-05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PPI, Forest S.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axw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3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817.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December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nrado Castillo, Mexico              96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laclota, Mexico            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inal de Amoles, Mexico               95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Zacualtipan, Mexico                    97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lano de las Carmonas, Mexico 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1             93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2   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3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4             94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5             9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6   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7             95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8             9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9             9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20-07-05L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otrero de Monroy,        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     10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1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inal de Amoles,        19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    202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0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08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0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10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11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12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14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1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18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1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20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2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22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nrado Castillo,       22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     227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28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3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3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32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33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34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3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38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39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40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4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42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43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45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7-05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Zacultipan, Mexico      251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5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54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56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57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5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6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6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lano de las            264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armonas, Mexico        26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7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72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8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84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85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86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laclota, Mexico        289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90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93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29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309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5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Clonal Orchard, SAFRI     98.1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6= Commercial Collection, SAFRI           92.59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7= 1st Gen. Clonal Orchard, MONDI         96.30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8= Seedling Seed Orchard, MONDI           92.59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999= 2nd Gen. Clonal Orchard, MONDI         94.44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44:00Z</dcterms:created>
  <dc:creator>CAMCORE</dc:creator>
  <dc:description/>
  <dc:language>en-US</dc:language>
  <cp:lastModifiedBy>CAMCORE</cp:lastModifiedBy>
  <dcterms:modified xsi:type="dcterms:W3CDTF">2001-03-16T21:44:00Z</dcterms:modified>
  <cp:revision>2</cp:revision>
  <dc:subject/>
  <dc:title>                                                          20-07-05L  </dc:title>
</cp:coreProperties>
</file>