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7-02D                       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7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 Forest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x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817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,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Ixtlan, Mexico                  95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ta Maria Papalo, Mexico      9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 Mexico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Manzanal, Mexico             92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Tlacuache, Mexico            8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1               9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2               9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3               88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4               93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5               91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6               9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7               93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8               93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</w:t>
      </w:r>
      <w:r>
        <w:rPr>
          <w:spacing w:val="-3"/>
        </w:rPr>
        <w:t>9               9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7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 xml:space="preserve">Provenance 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Ixtlan, Mexico    13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9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5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ta Maria       15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apalo, Mexico    16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4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7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         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roy,Mexico      10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11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7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 xml:space="preserve">Provenance 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Manzanal,       78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8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5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5          8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0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Tlacuache,     107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11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3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1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clonal orchard, SAFRI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6 = Commercial collection, SAFRI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7 = 1st gen. clonal orchard, MONDI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= Seedling seed orchard, MONDI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2nd gen. clonal orchard, MONDI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4:00Z</dcterms:created>
  <dc:creator>CAMCORE</dc:creator>
  <dc:description/>
  <dc:language>en-US</dc:language>
  <cp:lastModifiedBy>CAMCORE</cp:lastModifiedBy>
  <dcterms:modified xsi:type="dcterms:W3CDTF">2001-03-16T21:44:00Z</dcterms:modified>
  <cp:revision>2</cp:revision>
  <dc:subject/>
  <dc:title>                                                                20-07-02D                                                                </dc:title>
</cp:coreProperties>
</file>