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7-01L                 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20-07-01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SAPPI Forest S. 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xw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2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3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817.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December,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,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Potrero de Monroy,Mexico        97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orralitla            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jido Ing. Del Rosario          9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9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7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6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9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98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97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20-07-01L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 xml:space="preserve">Provenance 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Potrero de         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onroy, Mexico     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9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3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1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2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rralitla        5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7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69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1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3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7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0-07-01L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 xml:space="preserve">Provenance 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jido Ing.        3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l Rosario       3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3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1          9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4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49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b/>
          <w:spacing w:val="-3"/>
        </w:rPr>
        <w:t xml:space="preserve">                              </w:t>
      </w:r>
      <w:r>
        <w:rPr>
          <w:b/>
          <w:spacing w:val="-3"/>
        </w:rPr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</w:t>
      </w:r>
      <w:r>
        <w:rPr>
          <w:spacing w:val="-3"/>
        </w:rPr>
        <w:t>. clonal orchard, SAFRI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6 = Commercial collection, SAFRI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7 = 1st gen. clonal orchard, MONDI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8 = Seedling seed orchard, MONDI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999 = 2nd gen. clonal orchard, MONDI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3:00Z</dcterms:created>
  <dc:creator>CAMCORE</dc:creator>
  <dc:description/>
  <dc:language>en-US</dc:language>
  <cp:lastModifiedBy>CAMCORE</cp:lastModifiedBy>
  <dcterms:modified xsi:type="dcterms:W3CDTF">2001-03-16T21:43:00Z</dcterms:modified>
  <cp:revision>2</cp:revision>
  <dc:subject/>
  <dc:title>                                                                20-07-01L                                                          </dc:title>
</cp:coreProperties>
</file>