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4B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ombr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                 8       46.20750524        3.19 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6      151.42290747       13.95 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86.83800508        2.75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32       52.92624602        2.51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REP*FAM(PROV)     256      168.42110027        2.09  **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1625      512.73228333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975     1017.547947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3.50 m                           20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69      495      Corralit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52      522      Ejido Ing D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                   Ros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48      770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47       47  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47       49 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3.10       50  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1.75       43  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4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0      3       49       90.74        4.1      15.17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1      2       53       98.15        3.9      16.13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      3       50       92.59        3.8      22.29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     2       53       98.15        3.8      17.62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8      3       52       96.30        3.8      17.84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6      3       51       94.44        3.7      19.34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      1       50       92.59        3.7      16.99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      3       51       94.44        3.7      17.53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5      3       46       85.19        3.7      16.91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4      2       52       96.30        3.7      17.09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1      1       47       87.04        3.7      25.33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1       49       90.74        3.7      18.34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3      1       52       96.30        3.6      15.58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0      3       51       94.44        3.6      16.76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9      2       52       96.30        3.6      16.65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9      1       50       92.59        3.6      17.72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2      3       50       92.59        3.6      15.81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      1       51       94.44        3.6      16.77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      1       52       96.30        3.5      20.29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0      2       54      100.00        3.5      18.96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1       53       98.15        3.5      22.49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5      3       48       88.89        3.5      17.93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      1       54      100.00        3.5      14.18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*       47       87.04        3.5      27.41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*       49       90.74        3.5      20.98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9      3       47       87.04        3.5      23.93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7      2       52       96.30        3.5      19.54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0      1       53       98.15        3.5      15.88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3      2       51       94.44        3.4      18.35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9      1       50       92.59        3.4      17.02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9      2       52       96.30        3.4      13.57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8      1       54      100.00        3.4      15.65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2      2       52       96.30        3.3      19.16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1       53       98.15        3.3      16.39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4      1       53       98.15        3.3      15.81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4      2       51       94.44        3.2      21.13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*       50       92.59        3.1      24.95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1       49       90.74        3.1      18.43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*       43       79.63        1.7      31.18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OVERALL        1787       94.55        3.6      18.77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Provenance code:  1 = Potrero De Monroy, 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Ejido Ing Del Rosari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Corralit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495      91.67     3.7        18.8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522      96.67     3.5        18.50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770      95.06     3.5        18.54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47      87.04     3.5        27.41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49      90.74     3.5        20.98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50      92.59     3.1        24.95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43      79.63     1.7        31.18      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3:00Z</dcterms:created>
  <dc:creator>CAMCORE</dc:creator>
  <dc:description/>
  <dc:language>en-US</dc:language>
  <cp:lastModifiedBy>CAMCORE</cp:lastModifiedBy>
  <dcterms:modified xsi:type="dcterms:W3CDTF">2001-03-16T21:43:00Z</dcterms:modified>
  <cp:revision>2</cp:revision>
  <dc:subject/>
  <dc:title>                                                                20-02-04B</dc:title>
</cp:coreProperties>
</file>