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2-03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0-02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o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ombre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Dec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Dec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178.40982305       11.67 **                        PROV                8       140.28346157        9.1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64       122.28861303        3.3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7       109.05799251        4.0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75       216.18743169        1.9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2143       636.23416667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645      1533.8834316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3.210 m                           16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02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3.44      557      El Manz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3.41       48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3.37      209      Potrero de Monro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C         3.29      633      Santa Maria Papa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C         3.26      479      Ixtl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D   C         3.02       51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C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C         2.92      574      El Tlacuac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     2.78       50    * Control 999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E             2.25       45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* Control lots:  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2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      1       53       98.15       3.9      18.40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1      4       50       92.59       3.8      16.40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4      4       52       96.30       3.8      20.31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7      4       50       92.59       3.6      18.10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3      4       53       98.15       3.6      18.16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3      7       43       79.63       3.5      22.50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73      7       51       94.44       3.5      22.91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78      7       48       88.89       3.5      24.56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6      7       49       90.74       3.5      18.44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6      4       47       87.04       3.5      18.94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7      7       46       85.19       3.4      24.22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3      6       40       74.07       3.4      14.79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3      4       53       98.15       3.4      17.30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*       48       88.89       3.4      18.78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7      5       51       94.44       3.4      20.36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55      6       51       94.44       3.4      18.96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4      4       50       92.59       3.4      19.16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1      7       47       87.04       3.4      20.24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58      6       49       90.74       3.4      28.28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      1       53       98.15       3.4      17.83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52      6       50       92.59       3.4      20.23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6      6       40       74.07       3.3      24.71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75      7       44       81.48       3.3      23.98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3      6       49       90.74       3.3      28.20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1      4       53       98.15       3.3      15.58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2      7       43       79.63       3.3      20.64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7      6       37       68.52       3.3      23.20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50      6       43       79.63       3.2      21.80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7      4       53       98.15       3.2      22.27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76      7       40       74.07       3.2      26.48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9      4       47       87.04       3.2      21.96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82      7       41       75.93       3.2      20.45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6      6       41       75.93       3.2      20.79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79      7       50       92.59       3.2      21.34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      1       50       92.59       3.2      22.96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0      7       41       75.93       3.1      24.60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8      1       53       98.15       3.1      14.42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0      5       48       88.89       3.1      23.23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0      5       50       92.59       3.1      23.69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9      4       49       90.74       3.0      27.73      3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02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81      7       47       87.04       3.0      21.99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*       51       94.44       3.0      27.19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80      7       43       79.63       3.0      20.56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4      5       50       92.59       3.0      23.29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8      6       44       81.48       3.0      21.72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2      6       35       64.81       3.0      24.84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6      5       47       87.04       3.0      22.21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9      5       42       77.78       2.9      19.33      4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3      5       49       90.74       2.9      18.11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1      5       50       92.59       2.9      23.86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2      5       52       96.30       2.9      23.45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*       50       92.59       2.8      29.47      3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4      5       42       77.78       2.8      22.55      3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5      5       49       90.74       2.7      24.30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2      5       44       81.48       2.5      26.18     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*       45       83.33       2.3      37.91      2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2452       87.32        3.2      22.99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Potrero de Monroy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El Manz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 = El Tlacuach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 = Ixtlan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7 = Santa Maria Papa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42:00Z</dcterms:created>
  <dc:creator>CAMCORE</dc:creator>
  <dc:description/>
  <dc:language>en-US</dc:language>
  <cp:lastModifiedBy>CAMCORE</cp:lastModifiedBy>
  <dcterms:modified xsi:type="dcterms:W3CDTF">2001-03-16T21:42:00Z</dcterms:modified>
  <cp:revision>2</cp:revision>
  <dc:subject/>
  <dc:title>                                                                20-02-03B</dc:title>
</cp:coreProperties>
</file>