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02-02C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20-02-02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on de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Los Guadua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6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6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7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351-3115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anuary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anuar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56.56923034      2.39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8        116.30873716      4.9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64        189.64500038      2.2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56        309.72647813      4.1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447        601.91320844      1.3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2342       2392.661166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925       3802.850334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5.22 m                           18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0-02-02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6.11       44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5.72      536      El Tlacuac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5.69       40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              5.57      572      El Manza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              5.56      702      Santa Maria Papa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              5.41       48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              5.41      199      Potrero de Monro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              5.37      736      Ixtl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             4.45       49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20-02-02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1       5       43       79.63      6.2      19.28 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7       5       48       88.89      6.1      17.02 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0       4       51       94.44      6.1      18.10 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 44       81.48      6.1      19.60 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62       7       36       66.67      6.0      18.02 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71       7       39       72.22      6.0      14.38 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8       5       49       90.74      6.0      15.91       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59       7       38       70.37      5.9      19.61       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1       5       45       83.33      5.9      18.71 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41       6       42       77.78      5.9      24.35       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70       7       50       92.59      5.9      17.29       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50       6       49       90.74      5.9      12.53 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54       6       49       90.74      5.9      15.14 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66       7       47       87.04      5.8      20.15 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52       6       48       88.89      5.8      20.34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1       1       50       92.59      5.8      20.60 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72       7       47       87.04      5.8      21.14       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18       5       44       81.48      5.8      17.61 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8       4       44       81.48      5.8      17.39 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6       4       48       88.89      5.7      16.86 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4       5       45       83.33      5.7      19.64       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8       4       40       74.07      5.7      18.51 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61       7       48       88.89      5.7      16.80       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40       74.07      5.7      22.80 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0       4       47       87.04      5.7      20.83 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7       4       50       92.59      5.7      10.77 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63       7       50       92.59      5.6      19.56       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64       7       47       87.04      5.6      17.54 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       1       49       90.74      5.6      20.06 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8       6       46       85.19      5.6      17.88 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67       7       47       87.04      5.6      19.86 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2       5       45       83.33      5.6      23.45 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       1       47       87.04      5.6      23.85 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5       5       42       77.78      5.5      14.29 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4       6       42       77.78      5.5      16.15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0       4       49       90.74      5.5      16.73 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57       6       38       70.37      5.5      22.57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69       7       42       77.78      5.5      27.23 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6       5       49       90.74      5.5      18.60 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3       4       43       79.63      5.5      18.21 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20-02-02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56       6       44       81.48      5.5      15.44       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23       5       45       83.33      5.5      17.54 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0       5       47       87.04      5.4      22.47 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5       4       49       90.74      5.4      19.42 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19       5       34       62.96      5.4      20.96 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6       *       48       88.89      5.4      21.86 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53       6       50       92.59      5.4      19.88 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02       4       51       94.44      5.4      22.35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60       7       39       72.22      5.4      19.71 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44       6       45       83.33      5.3      19.08 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5       6       40       74.07      5.3      17.92       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       4       51       94.44      5.3      22.57 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48       6       30       55.56      5.3      21.80 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77       7       41       75.93      5.1      21.24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51       6       44       81.48      5.0      18.91 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45       6       37       68.52      5.0      29.33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74       7       44       81.48      5.0      19.84 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85       4       49       90.74      5.0      17.93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8       6       49       90.74      5.0      23.26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65       7       44       81.48      5.0      22.65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68       7       43       79.63      5.0      23.43 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47       6       40       74.07      4.8      21.20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8       1       53       98.15      4.7      16.47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7       *       49       90.74      4.4      20.07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49       6       43       79.63      4.3      28.14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2745       83.33      5.5      20.41 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1 = Potrero de Monroy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El Manzanal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 = EL Tlacuache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6 = Ixtlan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7 = Santa Maria Papal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Extra P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8                 44     81.48         6.1     19.60  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5                536     82.72         5.7     19.20        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9                 40     74.07         5.7     22.80  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                572     88.27         5.6     18.95  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7                702     81.25         5.6     20.69  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6                 48     88.89         5.4     21.86  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                199     92.13         5.4     21.80  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                736     80.17         5.4     21.39  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7                 49     90.74         4.4     20.07 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1:41:00Z</dcterms:created>
  <dc:creator>CAMCORE</dc:creator>
  <dc:description/>
  <dc:language>en-US</dc:language>
  <cp:lastModifiedBy>CAMCORE</cp:lastModifiedBy>
  <dcterms:modified xsi:type="dcterms:W3CDTF">2001-03-16T21:41:00Z</dcterms:modified>
  <cp:revision>2</cp:revision>
  <dc:subject/>
  <dc:title>                                                                20-02-02C</dc:title>
</cp:coreProperties>
</file>