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9-01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IGHT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9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Aracruz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Po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4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5 - 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518.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November 1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Eight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0.06387456       2.61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PROV                8         0.49496031      20.21 **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 0.19596580       0.6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6         0.87062967       4.0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64         1.71873805       1.0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2351         10.37748426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2841         13.76174315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13432 m³                         49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19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EIGHT 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A           0.15831    161      Meli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A           0.15807    371      Queensland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B           0.14202    423      Guana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 0.13222    391      Karaw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C       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B           0.13218    312      Alamicam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D           0.13094     53    * Control PCH-B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C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C       D   E       0.12257    312      Poptu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D   E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D   E       0.12216    419      Sikalan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 xml:space="preserve">E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</w:t>
      </w:r>
      <w:r>
        <w:rPr>
          <w:spacing w:val="-3"/>
        </w:rPr>
        <w:t>E       0.12059    400      Rio T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 xml:space="preserve">* Control lots:   PCH-BR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  <w:r>
        <w:rPr>
          <w:spacing w:val="-3"/>
        </w:rPr>
        <w:t xml:space="preserve"> var </w:t>
      </w:r>
      <w:r>
        <w:rPr>
          <w:spacing w:val="-3"/>
          <w:u w:val="single"/>
        </w:rPr>
        <w:t>hondurensis</w:t>
      </w:r>
      <w:r>
        <w:rPr>
          <w:spacing w:val="-3"/>
        </w:rPr>
        <w:t>, Agudos-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9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/80/07    6     53      98.15    12.4     11.80      21.2     0.19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49/78/04    2     48     100.00    13.5      9.96      20.8     0.180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</w:t>
      </w:r>
      <w:r>
        <w:rPr>
          <w:spacing w:val="-3"/>
        </w:rPr>
        <w:t>24/80/13   10     54     100.00    13.1      9.66      21.2     0.17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/80/11    6     53      98.15    13.0     11.41      20.6     0.171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4/80/10  10     54     100.00    12.6     10.10      20.8     0.169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/80/15    6     53      98.15    12.8      8.73      20.7     0.167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          7     47      87.04    12.6     12.70      19.9     0.157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02   5     54     100.00    12.6     10.58      20.1     0.157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10   4     52      96.30    12.1     17.29      19.9     0.157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03   4     53      98.15    12.5     10.21      20.0     0.155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/80/10    6     54     100.00    12.8      8.17      19.8     0.155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09  11     51      94.44    12.8     14.33      19.4     0.152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08   5     51      94.44    12.2     14.60      19.6     0.152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05   4     54     100.00    11.8     13.21      19.9     0.148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06   4     53      98.15    12.6     14.62      19.1     0.148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/80/08    6     53      98.15    12.3      9.75      19.5     0.148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07   4     54     100.00    12.2     16.39      19.4     0.147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03   9     53      98.15    11.9     15.29      19.2     0.143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/80/19    6     52      96.30    12.5      8.55      19.1     0.143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05   2     52      96.30    12.1     20.30      18.7     0.140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1         7     54     100.00    11.9     11.98      19.1     0.140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01   4     50      92.59    11.9     10.41      19.2     0.138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03   5     54     100.00    12.2     16.91      18.8     0.134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10   5     43      89.58    11.6     20.51      18.4     0.133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07   9     54     100.00    11.9     17.95      18.4     0.132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05   9     52      96.30    11.4     15.93      18.9     0.131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09   9     51      94.44    12.0     14.32      18.6     0.131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PCH</w:t>
        <w:noBreakHyphen/>
        <w:t>BR     *     53      98.15    11.7     16.83      18.6     0.130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12   5     45      93.75    11.4     16.88      18.5     0.13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14   5     53      98.15    12.1     13.39      18.3     0.12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10  11     44      81.48    12.2      9.04      18.5     0.12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/80/14    6     53      98.15    11.8     15.21      18.2     0.127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24/80/12  10     53      98.15    11.5     13.46      18.5     0.124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02   4     53      98.15    11.4     17.01      18.2     0.124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12   2     53      98.15    11.6     16.98      17.8     0.123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10   2     53      98.15    12.2     11.11      17.8     0.122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01  11     54     100.00    11.6     19.17      17.7     0.122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02  11     53      98.15    11.5     16.43      17.9     0.121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06   2     53      98.15    11.3     16.56      18.1     0.12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          7     53      98.15    11.4     15.39      17.9     0.1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08  11     41      75.93    11.6     11.08      17.9     0.118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9-01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10   9     53      98.15    11.2     15.05      17.8     0.116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04  11     50      92.59    11.5     18.15      17.4     0.116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0/78/04   4     54     100.00    11.3     19.06      17.4     0.116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05   5     42      87.50    11.5     22.17      17.5     0.114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02   9     52      96.30    11.2     15.51      17.7     0.114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          7     53      98.15    11.3     13.16      17.5     0.113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9/78/09   2     53      98.15    11.2     18.40      17.3     0.110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11         7     54     100.00    11.3     14.71      17.2     0.109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04   9     52      96.30    11.2     18.28      16.8     0.104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05  11     53      98.15    11.1     15.83      16.8     0.104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4/78/03  11     54     100.00    11.5     15.32      16.7     0.103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62/78/06   9     52      96.30    11.1     18.58      16.5     0.102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47/78/13   5     49      90.74    10.7     25.56      16.2     0.099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>33         7     51      94.44    10.3     17.29      16.9     0.098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OVERALL       2789      96.44    11.9     15.71      18.6     0.134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1"/>
          <w:sz w:val="14"/>
        </w:rPr>
        <w:t xml:space="preserve">Note: Tree volume with bark was calculated using a formula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</w:t>
      </w:r>
      <w:r>
        <w:rPr>
          <w:spacing w:val="-1"/>
          <w:sz w:val="14"/>
        </w:rPr>
        <w:t xml:space="preserve">juvenile trees: Volume (m³) = 0.0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Alamicamba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Guanaj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5 = Karawala, Nicar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6 = Queensland, Austral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7 = Poptu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9 = Sikalank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0 = Melinda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11 = Rio Twas, Bras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42:00Z</dcterms:created>
  <dc:creator>CAMCORE</dc:creator>
  <dc:description/>
  <dc:language>en-US</dc:language>
  <cp:lastModifiedBy>Lab Manager</cp:lastModifiedBy>
  <dcterms:modified xsi:type="dcterms:W3CDTF">2013-11-08T20:42:00Z</dcterms:modified>
  <cp:revision>2</cp:revision>
  <dc:subject/>
  <dc:title>19-01-02A</dc:title>
</cp:coreProperties>
</file>