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4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twater D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53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5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5         9.48638232       5.4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35.36796871      12.5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0        14.05604963       0.9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0        18.55261239       2.5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00        36.89578054       1.31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689       194.220840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 862      318.916431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31 m                           12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0-04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    4.75       26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4.48      194      San Esteba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37      116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4.35      341      Villa Sant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B             4.27       3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C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C       D             4.04       35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 3.88       3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E       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D             3.88       3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E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E                     3.79       53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</w:t>
      </w:r>
      <w:r>
        <w:rPr>
          <w:spacing w:val="-3"/>
        </w:rPr>
        <w:t xml:space="preserve">* Control lots: 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seed orchard, R.S.A (2326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comm. control, R.S.A (2329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polycross, R.S.A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polycross, R.S.A (232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seed orchard, R.S.A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4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26       72.22      4.8      13.49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0       4       29       80.56      4.7       8.44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31       86.11      4.7       9.8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7       2       27       77.14      4.6       8.7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 2       31       86.11      4.6      10.39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3       4       29       80.56      4.6      12.8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9       2       26       74.29      4.6      10.36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25       69.44      4.5      10.92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 4       28       77.78      4.5      11.2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0       2       28       77.78      4.5      11.6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2       2       27       75.00      4.4       9.91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6       4       33       91.67      4.4      12.6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3       28       77.78      4.4      11.2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4       25       71.43      4.4      15.2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25       69.44      4.4      11.8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7       4       28       77.78      4.3      12.21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7       4       29       80.56      4.3      15.74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30       83.33      4.3      14.6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34       94.44      4.3      13.5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8       2       30       83.33      4.3      12.24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8       4       58       80.56      4.3      15.1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2       4       28       77.78      4.2      13.46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27       77.14      4.1      14.3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35       97.22      4.0      11.84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5       4       29       82.86      4.0      17.7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31       88.57      3.9      16.18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33       91.67      3.9      14.1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0       1       25       69.44      3.8      17.75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26       1       28       77.78      3.8      14.23       5.6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 704       78.66      4.3      13.65       6.3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5                 26     72.22         4.8     13.49 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194     77.60         4.5     10.76 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116     81.12         4.4     13.17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341     79.30         4.4     14.00 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34     94.44         4.3     13.54 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35     97.22         4.0     11.84 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31     88.57         3.9     16.18 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6                 33     91.67         3.9     14.10 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 53     73.61         3.8     15.87 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5:00Z</dcterms:created>
  <dc:creator>CAMCORE</dc:creator>
  <dc:description/>
  <dc:language>en-US</dc:language>
  <cp:lastModifiedBy>CAMCORE</cp:lastModifiedBy>
  <dcterms:modified xsi:type="dcterms:W3CDTF">2001-03-16T21:35:00Z</dcterms:modified>
  <cp:revision>2</cp:revision>
  <dc:subject/>
  <dc:title>                                                                16-10-04A1</dc:title>
</cp:coreProperties>
</file>