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2C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0-02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Wilgeboom E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81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11.50676633       0.8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351.84102839      35.00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7        78.75561113       1.9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0        81.11854067       2.3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13       267.17867093       1.3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626      1025.111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040      1882.751788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37 m                           14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10-02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68      468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61      561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46      509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     4.95      367      Jocon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4.28       48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  4.05       52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              3.92       36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.S.A (232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.S.A (2329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,</w:t>
      </w:r>
      <w:r>
        <w:rPr>
          <w:spacing w:val="-3"/>
        </w:rPr>
        <w:t xml:space="preserve"> R.S.A (2822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2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9       3       42       77.78       6.1     14.60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4       2       44       81.48       6.0     14.03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0       3       44       81.48       5.9     13.46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0       2       45       83.33       5.9     14.85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4       4       37       68.52       5.8     16.56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4       3       42       77.78       5.8     14.89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6       4       44       81.48       5.8     13.09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9       3       38       70.37       5.8     14.17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9       2       50       92.59       5.8     13.13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28       2       43       79.63       5.7     16.17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2       3       40       74.07       5.7     16.35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5       4       37       68.52       5.7     17.90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6       2       46       85.19       5.7     14.21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2       3       45       83.33       5.7     16.69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0       3       43       79.63       5.6     16.96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1       2       50       92.59       5.6     14.39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1       2       46       85.19       5.6     17.00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4       4       45       83.33       5.6     15.70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9       4       49       90.74       5.6     15.29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6       3       43       79.63       5.6     15.81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4       3       45       83.33       5.6     15.25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7       2       43       79.63       5.5     18.42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8       4       42       77.78       5.5     13.37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2       2       50       92.59       5.5     13.89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3       4       45       83.33       5.5     15.34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8       2       46       85.19       5.4     11.12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9       3       38       70.37       5.4     16.12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74       4       43       79.63       5.4     20.15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2       2       49       90.74       5.4     16.01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04       3       48       88.89       5.4     13.74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6       1       46       85.19       5.4     11.63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9       4       46       85.19       5.4     20.76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7       2       49       90.74       5.3     14.68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7       4       39       72.22       5.2     16.70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6       4       38       70.37       5.1     14.33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4       1       37       68.52       5.1     14.68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7       1       40       74.07       5.1     15.62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8       4       44       81.48       5.0     16.89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0       1       42       77.78       5.0     18.64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7       1       33       61.11       4.9     19.04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2       1       40       74.07       4.8     14.80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10-02C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8       1       42       77.78       4.8     16.45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5       1       47       87.04       4.8     16.62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8       1       40       74.07       4.7     17.08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8       88.89       4.3     14.59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52       96.30       4.1     17.59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36       66.67       3.9     20.61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OVERALL         1905       80.18       5.5     16.65      6.9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Mean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</w:t>
      </w:r>
      <w:r>
        <w:rPr>
          <w:spacing w:val="-3"/>
        </w:rPr>
        <w:t>Height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3                468     78.79         5.7     15.49 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2                561     86.57         5.6     15.14 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                509     78.55         5.5     16.93 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                367     75.51         4.9     16.41 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9                 48     88.89         4.3     14.59 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7                 52     96.30         4.1     17.59 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998                 36     66.67         3.9     20.61 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4:00Z</dcterms:created>
  <dc:creator>CAMCORE</dc:creator>
  <dc:description/>
  <dc:language>en-US</dc:language>
  <cp:lastModifiedBy>CAMCORE</cp:lastModifiedBy>
  <dcterms:modified xsi:type="dcterms:W3CDTF">2001-03-16T21:34:00Z</dcterms:modified>
  <cp:revision>2</cp:revision>
  <dc:subject/>
  <dc:title>                                                                16-10-02C1</dc:title>
</cp:coreProperties>
</file>