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10-01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B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rch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10.33970718      0.4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781.69012491     47.7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130.87483588      1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4        182.66545928      2.8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52        519.51545710      1.4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905       1928.7098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363       3623.407356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6.20 m                           1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73      539      Villa S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54      559      San Francis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44      553      San Este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5.49       50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5.45      560      Jo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72  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4.68       50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(2822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, RSA, polycross (23294)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polycross (2329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1      2       50       92.59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61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87      4       49       90.74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7.18 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8      4       43       79.63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33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93      4       49       90.74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14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1      4       39       72.22      7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71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1      2       46       85.19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54 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97      4       48       88.89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23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3      2       47       90.38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52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96      4       46       85.19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11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3      3       48       88.89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31       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3      3       51       94.44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9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8      2       45       83.33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73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8      3       49       90.74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07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86      4       46       85.19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45 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90      4       42       77.78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55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1      3       45       83.33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53      1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1      3       44       83.02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05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92      4       47       87.0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64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5      3       44       83.02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45       9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8      3       45       83.33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4 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5      3       50       94.3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51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64      4       41       75.93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71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0      2       50       90.91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05      10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7      2       45       83.33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97       9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1      3       44       81.48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13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5      3       45       83.33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53       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6      2       44       81.48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9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67      4       42       77.78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59      1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2      4       47       87.04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72       9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83      3       48       88.89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66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9      2       48       90.57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70       9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4      2       46       85.19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73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19      1       46       85.19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60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69      3       46       88.46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69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4      2       44       81.48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20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0      2       40       74.07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67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25      2       48       88.89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2       9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33      1       44       83.02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30 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23      1       48       88.89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95       8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35      1       44       81.48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51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10-01E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99      *       50       92.5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11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29      1       41       75.9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06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37      1       52       96.30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3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36      1       48       88.89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5 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47      1       45       84.91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48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2      1       49       90.74      5.2      20.88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26      1       52       96.30      5.2      20.34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1      1       43       81.13      5.2      26.60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34      1       48       88.89      5.0      21.51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*       53      100.00      4.7      24.88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7      *       50       94.34      4.7      21.47       8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2211       85.63      6.3      19.06       9.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( α=.05) than         control lot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</w:t>
      </w:r>
      <w:r>
        <w:rPr>
          <w:spacing w:val="-1"/>
          <w:sz w:val="14"/>
        </w:rPr>
        <w:t xml:space="preserve">( α=.05 ) than the average of control lots 998 and 999 as determined by a Dunnett's one sided t-test. No symbol indica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</w:t>
      </w:r>
      <w:r>
        <w:rPr>
          <w:spacing w:val="-1"/>
          <w:sz w:val="14"/>
        </w:rPr>
        <w:t>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Joco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2:00Z</dcterms:created>
  <dc:creator>CAMCORE</dc:creator>
  <dc:description/>
  <dc:language>en-US</dc:language>
  <cp:lastModifiedBy>CAMCORE</cp:lastModifiedBy>
  <dcterms:modified xsi:type="dcterms:W3CDTF">2001-03-16T21:32:00Z</dcterms:modified>
  <cp:revision>2</cp:revision>
  <dc:subject/>
  <dc:title>                                                                16-10-01E1</dc:title>
</cp:coreProperties>
</file>