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6-03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6-06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-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PIS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PISA 17 T-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8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Sept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October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Francisco, Honduras               90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Villa Santa, Honduras                 86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Esteban, Honduras                 86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1            8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2            9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3            9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4            9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5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6            8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7            8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>8            85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</w:t>
      </w:r>
      <w:r>
        <w:rPr>
          <w:spacing w:val="-3"/>
        </w:rPr>
        <w:t xml:space="preserve">9            78.52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06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Francisco,   469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471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4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5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6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8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82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86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07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0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1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2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3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Villa Santa,    568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Honduras        578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8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84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88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1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2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8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9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01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03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04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0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06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10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11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6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Esteban,     514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515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6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7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22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2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5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40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43        81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49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2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4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5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6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Jaguariaiva, Brazil   57.41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2:00Z</dcterms:created>
  <dc:creator>CAMCORE</dc:creator>
  <dc:description/>
  <dc:language>en-US</dc:language>
  <cp:lastModifiedBy>CAMCORE</cp:lastModifiedBy>
  <dcterms:modified xsi:type="dcterms:W3CDTF">2001-03-16T21:32:00Z</dcterms:modified>
  <cp:revision>2</cp:revision>
  <dc:subject/>
  <dc:title>                                                                16-06-03C</dc:title>
</cp:coreProperties>
</file>