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3-05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6-03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Low elev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anto Tomá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1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3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287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July 1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l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Five 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 9        0.01056706       1.07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 2        0.00010696       0.05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 18        0.01983280       6.8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 37        0.00842294       1.4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 301        0.04840561       1.7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ERROR             1119        0.1002602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 xml:space="preserve">CORRECTED TOTAL   1486        0.1970592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0.01420 m³              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03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Waller-Duncan multiple comparison procedure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volu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Mean               Mean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Height             D.B.H.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Esteban       582    64.67    6.2      28.34     7.7    0.014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San Francisco     490    68.06    6.1      26.45     7.9    0.014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Villa Santa       423    54.23    6.0      31.67     7.5    0.013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</w:t>
      </w:r>
      <w:r>
        <w:rPr>
          <w:spacing w:val="-3"/>
        </w:rPr>
        <w:t>* No control lots were us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6-03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  <w:u w:val="single"/>
        </w:rPr>
        <w:t>Fam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8     2     34      62.96     7.0     25.77      9.3      0.021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1     4     28      46.67     6.5     30.11      8.5      0.019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0     3     46      76.67     6.5     26.56      8.6      0.018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1     3     41      68.33     6.3     33.71      8.2      0.018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7     2     38      63.33     6.7     25.00      8.6      0.017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4     2     34      56.67     6.9     25.46      8.3      0.017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79     3     46      76.67     6.5     20.97      8.7      0.017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5     4     39      65.00     6.5     27.75      8.3      0.016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11     4     33      55.00     6.3     31.98      7.9      0.016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8     4     40      66.67     6.6     19.05      8.3      0.015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8     3     54      90.00     6.3     21.71      8.5      0.015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3     2     44      73.33     6.2     29.56      8.0      0.015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0     2     43      71.67     6.4     34.24      7.6      0.015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40     2     41      68.33     6.5     28.95      7.8      0.015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600     4     41      68.33     6.5     25.58      8.1      0.015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52     2     39      65.00     6.4     22.30      8.0      0.014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2     3     33      55.00     6.3     20.09      8.2      0.014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8     2     38      63.33     6.4     25.27      7.8      0.014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6     3     44      73.33     5.8     25.50      8.2      0.014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70     4     44      73.33     6.1     29.20      7.4      0.013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5     4     34      56.67     6.1     29.46      7.6      0.013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07     3     44      73.33     6.3     24.18      7.7      0.013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3     3     47      78.33     6.0     23.66      7.9      0.013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2     3     36      60.00     5.8     29.32      7.7      0.013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0     2     41      62.12     6.0     28.11      7.6      0.013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1     2     39      65.00     6.0     27.37      7.5      0.013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0     4     27      45.00     5.6     37.75      6.9      0.012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5     2     37      61.67     5.9     21.12      7.8      0.012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6     2     36      60.00     5.7     28.27      7.3      0.011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7     4     29      48.33     5.2     41.80      6.6      0.011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6     4     34      56.67     5.4     38.22      6.9      0.011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34     2     45      75.00     5.8     29.97      7.1      0.011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65     4     20      33.33     5.1     39.18      6.5      0.010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26     2     40      66.67     5.3     30.59      7.0      0.010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11     3     32      53.33     5.5     23.95      7.0      0.01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45     2     33      55.00     5.6     30.09      6.7      0.00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92     4     27      45.00     5.7     25.45      6.7      0.00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3     3     35      58.33     5.6     29.74      6.5      0.009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589     4     27      45.00     5.1     38.38      6.4      0.009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481     3     32      53.33     5.4     34.57      6.0      0.008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6-03-05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Mean                Mean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Height              D.B.H.   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OVERALL     1495     62.29     6.1     28.72      7.7      0.014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1"/>
          <w:sz w:val="14"/>
        </w:rPr>
        <w:t>Note: Tree volume with bark was calculated using a formula for juvenile trees: Volume (m³) = 0.00003*D²*H, wh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        </w:t>
      </w:r>
      <w:r>
        <w:rPr>
          <w:spacing w:val="-1"/>
          <w:sz w:val="14"/>
        </w:rPr>
        <w:t>D=DBH in centimeters and H=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Provenance code:  2 = San Esteb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3 = San Francisco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4 = Villa Sant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31:00Z</dcterms:created>
  <dc:creator>CAMCORE</dc:creator>
  <dc:description/>
  <dc:language>en-US</dc:language>
  <cp:lastModifiedBy>CAMCORE</cp:lastModifiedBy>
  <dcterms:modified xsi:type="dcterms:W3CDTF">2001-03-16T21:31:00Z</dcterms:modified>
  <cp:revision>2</cp:revision>
  <dc:subject/>
  <dc:title>                                                                16-03-05A</dc:title>
</cp:coreProperties>
</file>