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26-02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Klab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Imbauzinho 94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7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On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.02547701      2.38 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6        10.01791641     10.51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48         7.62208222      1.66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2        14.63089800      2.94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16        39.74505566      1.44 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526       167.875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3056       244.987288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1.20 m                           21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1.26      721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1.22      678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    1.20      410      San Jeronimo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1.19      420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             1.16      721      San Ju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1.04 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    0.91       53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ercial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3         7           52       100.00      1.44      11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1         7           52       100.00      1.34      19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2         7           53       100.00      1.33      22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8 #       2           51       100.00      1.33      17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2         2           53       100.00      1.32      21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6         1           54       100.00      1.31      20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5         7           50       100.00      1.30      22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7         1           52       100.00      1.29      15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62         7           52       100.00      1.29      18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8         5           51       100.00      1.27      23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4         7           53       100.00      1.27      25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0         5           53       100.00      1.27      2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4         7           48       100.00      1.26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2         5           54       100.00      1.26      2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6         1           53       100.00      1.26      2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6         7           52       100.00      1.26      17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7         5           51       100.00      1.26      18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9         3           54       100.00      1.26      18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0 #       3           54       100.00      1.26      1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9         1           53       100.00      1.25      16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5         1           50       100.00      1.25      20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7         1           51       100.00      1.24      18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7         2           53       100.00      1.24      2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1         1           53       100.00      1.23      20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8         7           53       100.00      1.23      18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12         1           52       100.00      1.23      22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8         3           53       100.00      1.22      21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3         3           46       100.00      1.22      26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9 #       3           50       100.00      1.21      2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4         2           54       100.00      1.21      19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1         3           54       100.00      1.21      17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2         2           50       100.00      1.21      21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50         7           49       100.00      1.20      2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</w:rPr>
        <w:t>1         1           53       100.00      1.20      2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7         3           54       100.00      1.20      2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7         2           51       100.00      1.20      18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2         7           53       100.00      1.19      2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5         1           49       100.00      1.19      23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2         5           52       100.00      1.17      20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75         2           51       100.00      1.17      21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9         1           51       100.00      1.17      2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26-02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0         1           53       100.00      1.16      23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5         2           51       100.00      1.16      26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0         3           52       100.00      1.15      2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23         1           54       100.00      1.15      23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36         7           53       100.00      1.15      26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3         5           54       100.00      1.12      22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89         2           47       100.00      1.12      32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60         3           53       100.00      1.12      21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35         3           46       100.00      1.12      27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7         3           51       100.00      1.11      27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18         5           54       100.00      1.10      30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5         3           51       100.00      1.10      24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05         5           51       100.00      1.08      29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49         7           50       100.00      1.07      2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43         3           50       100.00      1.05      24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9         *           54       100.00      1.05      1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54         3           53       100.00      1.02      3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998         *           53       100.00      0.92      2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OVERALL                2950       100.00      1.21      23.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1"/>
          <w:sz w:val="14"/>
        </w:rPr>
        <w:t>The overall values do not include control lots. # are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2 = San Jeronimo,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  <w:u w:val="single"/>
        </w:rPr>
        <w:t>EXTRA P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Mean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7               721      100.00        1.3      22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1               678      100.00        1.2      2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2               410      100.00        1.2      23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5               420      100.00        1.2      2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3               721      100.00        1.2      23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9                54      100.00        1.0      1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998                53      100.00        0.9      22.72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9:00Z</dcterms:created>
  <dc:creator>CAMCORE</dc:creator>
  <dc:description/>
  <dc:language>en-US</dc:language>
  <cp:lastModifiedBy>CAMCORE</cp:lastModifiedBy>
  <dcterms:modified xsi:type="dcterms:W3CDTF">2001-03-16T21:09:00Z</dcterms:modified>
  <cp:revision>2</cp:revision>
  <dc:subject/>
  <dc:title>                                                                15-26-02B1</dc:title>
</cp:coreProperties>
</file>