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21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21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SPECIES: Pinus 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39.39208825      3.0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3        348.90072165     16.5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104        168.54160629      1.13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6        326.79355072      8.7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08        299.43967220      1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463       1632.0180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822       2895.064487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58 m                           18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21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26       50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26       41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6.06       94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5.84      427      Candel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D         5.79       46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E   C   D         5.72      209      Las Compuer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E   C   D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E   C   D         5.66       49      San Juan Cop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E   C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E   C   D         5.57      359      San Jeronimo (Oaxac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E       D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E       D         5.40      314      El Por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E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E                 5.34       52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 xml:space="preserve">E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E                 5.33  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F             4.57       47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G             4.12       44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G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G             3.95       41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21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7      17       49       90.74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25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15      19       49       90.74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18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49       90.74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54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8 #     9       50       92.59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13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2 #     4       41       75.93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72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18      19       45       84.91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53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17      19       43       82.69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64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7      16       49       90.74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67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1      18       46       85.19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54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1      17       45       83.33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94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88      18       32       60.38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83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6      17       46       85.19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83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0      16       41       75.93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95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2      18       43       79.63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5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16      19       49       90.74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63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7      17       52       96.30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40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2      17       50       92.59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70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7      16       42       77.78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2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5      17       46       86.79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0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9 #     2       46       85.19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30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5      17       51       94.44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75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0      17       44       81.48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42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45       84.91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17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08      16       49       90.74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64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96 #    15       49       90.74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16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1      16       43       81.13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08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93      18       45       83.33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3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23      16       49       90.74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14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85      18       43       79.63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91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*       52       96.30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91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      *       50       92.59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95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36      16       36       66.67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53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8      17       44       83.02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34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14      16       50       92.59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46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7       87.04      4.6      14.59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4      19       45       83.33      4.5      30.23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6      19       44       81.48      4.5      28.69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21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4       84.62      4.1      13.09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5      19       39       72.22      4.0      40.97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1       75.93      4.0      14.11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589       84.43      5.7      21.96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  <w:r>
        <w:rPr>
          <w:spacing w:val="-3"/>
        </w:rPr>
        <w:t xml:space="preserve">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        better ( α=.05 ) than the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the family mean is significantly better ( α=.05 ) than the average of control lots 998 and 999 as determined by a Dunnett's         one sided t-test.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5 = San Juan Copa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6 = San Jeronimo (Oaxaca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7 = Candelari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Las Compuer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9 = El Portillo (Ocotepeque)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8:00Z</dcterms:created>
  <dc:creator>CAMCORE</dc:creator>
  <dc:description/>
  <dc:language>en-US</dc:language>
  <cp:lastModifiedBy>CAMCORE</cp:lastModifiedBy>
  <dcterms:modified xsi:type="dcterms:W3CDTF">2001-03-16T21:08:00Z</dcterms:modified>
  <cp:revision>2</cp:revision>
  <dc:subject/>
  <dc:title>                                                                15-10-21B2</dc:title>
</cp:coreProperties>
</file>