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21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2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Portillo (Ocotepeque), Honduras    87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andelaria, Mexico                    83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Copala, Mexico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Oaxaca), Mexico         79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Compuertas, Mexico    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87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8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7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84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9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84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8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7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5-10-21B2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458 #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Chiapas), M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Portillo      614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Ocotepeque),    615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61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7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18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5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26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 39 #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 50 #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69 #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52 #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 Copan, Ho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andelaria,      54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4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47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48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0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1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2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5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57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496 #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opala, M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508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Oaxaca),        510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14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17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23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6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37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Compuertas,  585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588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2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593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21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1"/>
          <w:sz w:val="14"/>
        </w:rPr>
        <w:t># Genetic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7:00Z</dcterms:created>
  <dc:creator>CAMCORE</dc:creator>
  <dc:description/>
  <dc:language>en-US</dc:language>
  <cp:lastModifiedBy>CAMCORE</cp:lastModifiedBy>
  <dcterms:modified xsi:type="dcterms:W3CDTF">2001-03-16T21:07:00Z</dcterms:modified>
  <cp:revision>2</cp:revision>
  <dc:subject/>
  <dc:title>                                                                15-10-21B2</dc:title>
</cp:coreProperties>
</file>