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21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2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IG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El Portillo (Ocotepeque), Honduras    80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Oaxaca), Mexico         7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s Compuertas, Mexico                7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Candelaria, Mexico                    6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8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78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9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82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79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21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  352 #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Ho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  69 #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  458 #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M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  39 #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  50 #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 Portillo        614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cotepeque),      61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  616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17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18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25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62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  510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Oaxaca),          521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52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536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53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s Compuertas,    585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592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Candelaria,        547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  550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  <w:r>
        <w:rPr>
          <w:spacing w:val="-3"/>
        </w:rPr>
        <w:t>556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# Genetic control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7:00Z</dcterms:created>
  <dc:creator>CAMCORE</dc:creator>
  <dc:description/>
  <dc:language>en-US</dc:language>
  <cp:lastModifiedBy>CAMCORE</cp:lastModifiedBy>
  <dcterms:modified xsi:type="dcterms:W3CDTF">2001-03-16T21:07:00Z</dcterms:modified>
  <cp:revision>2</cp:revision>
  <dc:subject/>
  <dc:title>                                                                15-10-21B1</dc:title>
</cp:coreProperties>
</file>