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15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SPECIES: Pinus 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 C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42.23254472      2.44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2        177.14834852      6.8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92        198.89257878      1.36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1        106.35091746      3.18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162        257.84047636      1.3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 936       1111.033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231       1994.936745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13 m                           2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25       34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09       74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4.80       84      Candel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4.65       22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4.20       43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     4.17       50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4.14      358      Yuscar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C             4.12       54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          4.08       56      Las Compu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E             3.81       41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          3.74      326      El Port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          3.73       45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          3.54       45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15A2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47      17       21       38.89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90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#     4       34       62.96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03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31       57.41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54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43       79.63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1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653      20       26       48.15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12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59      17       19       35.19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2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562      17       23       42.59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1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#     9       22       40.74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5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56      17       21       38.89      4.5      14.3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1      19       29       53.70      4.5      22.72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3      19       29       53.70      4.5      22.12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5      20       46       86.79      4.4      32.64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2      19       45       83.33      4.4      23.22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4      20       36       66.67      4.3      37.11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69 #     2       43       79.63      4.2      31.35 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50       92.59      4.2      21.9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2      18       27       50.00      4.2      34.30 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2      20       44       81.48      4.1      32.56 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4      100.00      4.1      20.39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1      20       40       75.47      4.1      34.15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1      20       50       92.59      4.1      26.33 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6      20       31       57.41      4.1      40.77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85      18       29       53.70      4.0      33.71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0      20       38       70.37      4.0      33.8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1       85.42      3.8      17.5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42      20       47       87.04      3.8      29.26 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97      19       48       88.89      3.8      33.99 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3      19       51       94.44      3.7      37.56       4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5       83.33      3.7      20.76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14      19       23       42.59      3.6      33.82 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5       93.75      3.5      16.1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5      19       38       70.37      3.2      42.64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4      19       26       48.15      3.0      35.62       3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6      19       37       68.52      3.0      44.33       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 997       63.75      4.2      32.36 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7 = Candelari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8 = Las Compuer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9 = El Portillo (Ocotepeque)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20 = Yuscaran, Honduras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1:04:00Z</dcterms:created>
  <dc:creator>CAMCORE</dc:creator>
  <dc:description/>
  <dc:language>en-US</dc:language>
  <cp:lastModifiedBy>CAMCORE</cp:lastModifiedBy>
  <dcterms:modified xsi:type="dcterms:W3CDTF">2001-03-16T21:04:00Z</dcterms:modified>
  <cp:revision>2</cp:revision>
  <dc:subject/>
  <dc:title>                                                                15-10-15A2</dc:title>
</cp:coreProperties>
</file>