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10-08B2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15-10-08B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maximino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CSIR (SAFRI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ITE NAME: Swartfontein C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LATITUDE: 2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4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6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ELEVATION: 108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ANNUAL PRECIPITATION: 1194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April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ATE MEASURED: November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Tapiquil, Honduras                    86.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ulce Nombre de Copan, Honduras       86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San Jeronimo, Guatemala     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La Cañada, Mexico                     81.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San Jeronimo (Chiapas), Mexico        81.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San Juan Sacatepequez, Guatemala      80.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1             87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2             89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3             91.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4             83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5             85.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6             86.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7             79.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8             81.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9             82.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sectPr>
          <w:type w:val="nextPage"/>
          <w:pgSz w:w="12240" w:h="15840"/>
          <w:pgMar w:left="576" w:right="576" w:gutter="0" w:header="0" w:top="72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 xml:space="preserve">15-10-08B2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Tapiquil,        300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Honduras         301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03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12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15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19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24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27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31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33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35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36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37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ulce Nombre     338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e Copan,        349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Honduras         353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56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61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62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63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65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66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72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73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77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78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80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81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83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an Jeronimo,     78 #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a Cañada,       441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           442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46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48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49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50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52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53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10-08B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an Jeronimo     458 #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(Chiapas),       459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           460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61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62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69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75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76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77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78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79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80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an Juan          39 #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acatepequez,     46 #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Guatemala         50 #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995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.</w:t>
      </w:r>
      <w:r>
        <w:rPr>
          <w:spacing w:val="-3"/>
        </w:rPr>
        <w:t>, RSA, comm. control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.</w:t>
      </w:r>
      <w:r>
        <w:rPr>
          <w:spacing w:val="-3"/>
        </w:rPr>
        <w:t>, RSA, seed orchard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.</w:t>
      </w:r>
      <w:r>
        <w:rPr>
          <w:spacing w:val="-3"/>
        </w:rPr>
        <w:t>, RSA, seed orchard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>, RSA, comm. control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>, RSA, comm. control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</w:t>
      </w:r>
      <w:r>
        <w:rPr>
          <w:spacing w:val="-1"/>
          <w:sz w:val="14"/>
        </w:rPr>
        <w:t>* Genetic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continuous"/>
      <w:pgSz w:w="12240" w:h="15840"/>
      <w:pgMar w:left="576" w:right="576" w:gutter="0" w:header="0" w:top="72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22:40:00Z</dcterms:created>
  <dc:creator>CAMCORE</dc:creator>
  <dc:description/>
  <dc:language>en-US</dc:language>
  <cp:lastModifiedBy>CAMCORE</cp:lastModifiedBy>
  <dcterms:modified xsi:type="dcterms:W3CDTF">2001-03-13T22:40:00Z</dcterms:modified>
  <cp:revision>2</cp:revision>
  <dc:subject/>
  <dc:title>                                                                15-10-08B2</dc:title>
</cp:coreProperties>
</file>