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9.78207019      1.62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10        206.40037806      4.4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80        369.62558420      2.2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6        166.25858474      1.79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39        683.41962291      1.6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297       1604.024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780       3269.369994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10 m                           21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66      298      La Cañ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20       79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6      413      San Jeronimo (Chiap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1      523      Dulce Nombre de Cop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07       46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06       36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03  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4      187      Valle de Ange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18       51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94       49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3.74       48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3      12       29       53.70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42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9      12       24       44.4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3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29       53.70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4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8      12       25       46.30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90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36      14       17       3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8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39       4       32       59.26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7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1      12       34       62.96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9       9       23       42.5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37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5       9       32       59.26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8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4      12       28       51.85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51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7      12       23       42.5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5      12       29       53.70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0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25      14       35       64.81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9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6      12       27       50.00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7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8 #     9       27       50.00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24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9      12       23       42.59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81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52      12       29       53.70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75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6       9       28       51.85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7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8       4       31       57.41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4       4       36       66.67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2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2 #     4       38       70.37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3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2       4       34       62.96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28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67       4       44       81.48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5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1       9       24       44.4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48      12       27       50.00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8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3       9       21       38.89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0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4       9       17       31.48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1.28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25       46.30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28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8       9       23       42.59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78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72       9       17       31.48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6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0       4       36       66.6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39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8       4       29       53.70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7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7       9       35       64.81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1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99       46       85.19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34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4       4       39       72.22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9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#     2       36       66.67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61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1       4       29       53.7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99       51       94.44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79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0       9       25       46.30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82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17      14       34       62.96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9.44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7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464       9       24       44.44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35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41       4       29       53.70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8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357       4       41       75.93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7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81       9       28       51.85      4.8      24.0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4      14       32       59.26      4.8      28.31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2       9       27       50.00      4.8      38.8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3       4       27       50.00      4.8      25.9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63       9       35       64.81      4.8      26.22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71       9       27       50.00      4.8      23.4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8       4       39       72.22      4.7      29.68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9       4       39       72.22      4.5      25.35 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3      14       32       59.26      4.4      33.72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35      14       37       68.52      4.4      33.13 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46 #     3       25       46.30      4.3      44.01 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1       94.44      4.2      15.6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9       90.74      3.9      18.0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8       88.89      3.7      21.1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1536       54.70      5.2      26.41       6.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>The overall values do not include control lots. # are genetic controls.</w:t>
      </w:r>
      <w:r>
        <w:rPr>
          <w:spacing w:val="-3"/>
        </w:rPr>
        <w:t xml:space="preserve">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        better ( α=.05 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 ) than the average of control lots 998 and 999 as determined by a Dunnett's         one sided t-test.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4 = Dulce Nombre de Copan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9 = San Jeronimo (Chiapas)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2 = La Cañad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4 = Valle de Angele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3:00Z</dcterms:created>
  <dc:creator>CAMCORE</dc:creator>
  <dc:description/>
  <dc:language>en-US</dc:language>
  <cp:lastModifiedBy>CAMCORE</cp:lastModifiedBy>
  <dcterms:modified xsi:type="dcterms:W3CDTF">2001-03-13T22:33:00Z</dcterms:modified>
  <cp:revision>2</cp:revision>
  <dc:subject/>
  <dc:title>                                                                15-10-07A2</dc:title>
</cp:coreProperties>
</file>