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7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>TEST IDENTIFICATION: 15-10-07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ITE NAME: Swartfontein C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ATE MEASURED: November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, Guatemala     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uan Sacatepequez, Guatemala      51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Valle de Angeles, Honduras            48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Dulce Nombre de Copan, Honduras       47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San Jeronimo (Chiapas), Mexico        45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</w:t>
      </w:r>
      <w:r>
        <w:rPr>
          <w:spacing w:val="-3"/>
        </w:rPr>
        <w:t>La Cañada, Mexico                     32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1             36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2             34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3             56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4             53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5             52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6   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7             51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8             46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  <w:r>
        <w:rPr>
          <w:spacing w:val="-3"/>
        </w:rPr>
        <w:t>9             48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</w:t>
      </w:r>
      <w:r>
        <w:rPr>
          <w:spacing w:val="-3"/>
        </w:rPr>
        <w:t>15-10-07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,     78 #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 xml:space="preserve">Guatemal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uan,         39 #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Guatemala         46 #      4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  <w:r>
        <w:rPr>
          <w:spacing w:val="-3"/>
        </w:rPr>
        <w:t>50 #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Valle de         413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Angeles,         417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425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4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5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36        3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ulce Nombre     341        4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e Copan,        343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Honduras         344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48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0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1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2 #      3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4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7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58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7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8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369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San Jeronimo     458 #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(Chiapas),       459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460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1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2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3        3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5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6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68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1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2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3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74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81        4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7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La Cañada,       438        2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Mexico           446        1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49        4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2        2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3        3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</w:t>
      </w:r>
      <w:r>
        <w:rPr>
          <w:spacing w:val="-3"/>
        </w:rPr>
        <w:t>454        5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comm. control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.</w:t>
      </w:r>
      <w:r>
        <w:rPr>
          <w:spacing w:val="-3"/>
        </w:rPr>
        <w:t>, RSA, seed orchard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</w:t>
      </w:r>
      <w:r>
        <w:rPr>
          <w:spacing w:val="-1"/>
          <w:sz w:val="14"/>
        </w:rPr>
        <w:t># Genetic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30:00Z</dcterms:created>
  <dc:creator>CAMCORE</dc:creator>
  <dc:description/>
  <dc:language>en-US</dc:language>
  <cp:lastModifiedBy>CAMCORE</cp:lastModifiedBy>
  <dcterms:modified xsi:type="dcterms:W3CDTF">2001-03-13T22:30:00Z</dcterms:modified>
  <cp:revision>2</cp:revision>
  <dc:subject/>
  <dc:title>                                                                15-10-07A1</dc:title>
</cp:coreProperties>
</file>