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55.17068325      5.1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311.67511954     28.93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 86.17428214      0.86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27        107.06249997      2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216        339.85419156      1.5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271       1285.8698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1594       2262.35977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4.85 m                           20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17      339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04      138      Cienega de Le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97      338      Monte Cr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4.96      545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             4.27 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B             4.15       48    * Control 999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3.66       46    * Control 99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3.50       43    * Control 99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3.46       46    * Control 995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comm.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71       8       35       64.81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98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7      11       49       90.74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53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6      13       36       66.67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31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3       8       42       77.78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78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56       8       45       84.91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86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5      13       34       62.96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81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7      11       43       81.13      5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85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6      11       38       70.37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95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8       8       41       75.93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.3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35      10       49       90.74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1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34      10       48       88.89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8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5      11       37       68.52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93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9       8       39       72.22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27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8      13       49       90.74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.02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3      11       47       87.04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6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52       8       46       85.19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8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9      13       34       62.96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43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0      11       43       79.63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43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82       8       42       77.78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.3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2      11       51       94.44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80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3      13       46       88.46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21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2      13       48       90.57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.9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8      11       43       81.13      4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9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41      10       41       75.93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44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7      11       51       94.44      4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85       8       49       90.74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3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5      11       48       88.89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7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3      11       50       94.34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65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3      13       43       81.13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92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0      13       48       88.89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25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1      11       45       83.33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90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52       96.30      4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7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48       88.89      4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88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6       85.19      3.7      15.25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3       79.63      3.5      22.69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6       85.19      3.5      20.1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1360       81.63      5.0      23.1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better ( α=.05 ) than the        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</w:t>
      </w:r>
      <w:r>
        <w:rPr>
          <w:spacing w:val="-1"/>
          <w:sz w:val="14"/>
        </w:rPr>
        <w:t>significantly better ( α=.05 ) than the average of control lots 998 and 999 as determined by a Dunnett's one sided t-test.       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8 = Altamiran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Cienega de Leo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Coapil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Monte Crist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9:00Z</dcterms:created>
  <dc:creator>CAMCORE</dc:creator>
  <dc:description/>
  <dc:language>en-US</dc:language>
  <cp:lastModifiedBy>CAMCORE</cp:lastModifiedBy>
  <dcterms:modified xsi:type="dcterms:W3CDTF">2001-03-13T22:29:00Z</dcterms:modified>
  <cp:revision>2</cp:revision>
  <dc:subject/>
  <dc:title>                                                                15-10-03B2</dc:title>
</cp:coreProperties>
</file>