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Wilgeboom C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75.67281901      2.19 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8        474.56300543     13.76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64        275.89744647      2.0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1        191.98572011      2.2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27        690.25572886      1.8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1837       2092.759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285       4137.437204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6.26 m                            17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60      489      Monte Cr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52      583      Altami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6.34      704      Coap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5.88      262      Cienega de Le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5.74       46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5.74 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99       50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73       49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62       5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Comm.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8      11       21       38.89      7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88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6      13       45       83.33      7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57       8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6       8       49       90.74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9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6      11       36       66.67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82       8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8      13       50       92.59      6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20       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6       8       36       66.67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75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9      11       41       75.93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82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7      13       53       98.15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76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8       8       48       88.89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40       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7      11       45       83.33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01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3      11       30       56.60      6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94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3       8       46       85.19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20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0      13       49       92.45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82       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2      13       53       98.15      6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06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9       8       44       81.48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30       8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2       8       49       90.7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1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3      13       54      100.00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49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54       8       40       75.47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2       7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9      13       45       83.33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29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9      11       49       90.7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61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5       8       48       90.57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15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7      11       52       96.30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01       8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74       8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54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0      11       44       81.48      6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88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77      11       52       96.30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71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60       8       44       83.02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51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8      13       51       94.44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33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3      11       49       90.74      6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3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76       8       38       70.37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15      13       40       75.47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3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5      11       51       94.44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2      11       50       92.59      6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0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47      10       49       90.74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2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71       8       38       70.37      6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23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2      11       38       70.37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4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35      10       46       85.19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23      13       49       90.74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0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82       8       51       94.44      6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15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91      11       48       88.89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3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34      10       52       96.30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9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48      10       27       50.00      5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86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3B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84      11       50       92.5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4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41      10       49       90.74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5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46       85.1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4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51       94.4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5.86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205      11       48       8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4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6      10       39       72.22      5.5      27.1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50       92.59      5.0      11.50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9       90.74      4.7      12.49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2       96.30      4.6      15.05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2038       84.08      6.4      20.81       7.6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is significantly better ( α=.05 ) than the        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rFonts w:eastAsia="Courier New"/>
          <w:spacing w:val="-1"/>
          <w:sz w:val="14"/>
        </w:rPr>
        <w:t xml:space="preserve">       </w:t>
      </w:r>
      <w:r>
        <w:rPr>
          <w:spacing w:val="-1"/>
          <w:sz w:val="14"/>
        </w:rPr>
        <w:t>significantly better ( α=.05 ) than the average of control lots 998 and 999 as determined by a Dunnett's one sided t-test.        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1"/>
          <w:sz w:val="14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8 = Altamiran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0 = Cienega de Leon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1 = Coapill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13 = Monte Crist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7:00Z</dcterms:created>
  <dc:creator>CAMCORE</dc:creator>
  <dc:description/>
  <dc:language>en-US</dc:language>
  <cp:lastModifiedBy>CAMCORE</cp:lastModifiedBy>
  <dcterms:modified xsi:type="dcterms:W3CDTF">2001-03-13T22:27:00Z</dcterms:modified>
  <cp:revision>2</cp:revision>
  <dc:subject/>
  <dc:title>                                                                15-10-03B1</dc:title>
</cp:coreProperties>
</file>