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Mariti A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62.64639270      1.81 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631.26684214     16.1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312.31398716      2.11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52        261.58706300      2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413        850.63050124      1.44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372       3390.138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926       5713.706272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82 m                           20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6.31      633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6.08      686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93      428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5.57      579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5.51      358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     5.27       51    *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C             5.10       4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35       46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25       51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D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D             4.24       50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comm.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</w:t>
      </w:r>
      <w:r>
        <w:rPr>
          <w:spacing w:val="-3"/>
        </w:rPr>
        <w:t xml:space="preserve">. </w:t>
      </w:r>
      <w:r>
        <w:rPr>
          <w:spacing w:val="-3"/>
          <w:u w:val="single"/>
        </w:rPr>
        <w:t>patula</w:t>
      </w:r>
      <w:r>
        <w:rPr>
          <w:spacing w:val="-3"/>
        </w:rPr>
        <w:t>, RSA, comm. control   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5       2       50       92.59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35       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0       3       52       96.30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97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5       7       51       94.44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52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4       7       48       88.89      6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31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2       7       47       87.0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0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0       7       49       90.7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95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42       77.78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44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4       7       51       94.44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89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44       81.48      6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04       7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3       7       45       83.33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54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2       2       48       88.89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27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       3       53       98.15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83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6       7       53       98.15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5.90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1       7       46       85.19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4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       3       50       92.59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6.32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2       7       52       96.30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37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9       3       49       90.74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49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       3       52       96.30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93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0       3       50       92.59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60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8       7       50       92.59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12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7       1       46       85.19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94       7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       3       51       94.44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7.8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8       3       46       85.1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69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2       7       47       87.04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0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2       5       43       79.63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91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6       7       50       92.5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7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0       7       44       81.48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27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5       1       50       92.59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12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5       2       49       90.74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15       7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7       2       53       98.15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3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4       2       49       90.74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85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9       2       50       92.59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76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9       1       43       79.63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9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6       1       44       81.48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9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1       3       52       96.30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52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7       2       43       79.63      5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4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9       1       51       94.4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4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5       1       50       92.59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00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9       5       41       75.93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0       1       43       79.63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04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       3       51       94.44      5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09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2       5       47       87.04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2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       3       47       87.04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66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3       5       49       90.74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0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#     2       48       88.89      5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25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6       1       34       62.96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7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9       5       42       77.7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37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2       2       38       70.37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49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8       5       50       92.59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18 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5       5       41       75.93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0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7       1       45       83.33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6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8       *       51       94.44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70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1       1       45       83.33      5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0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3       1       46       85.19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8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       1       41       75.9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90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4       3       47       87.04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8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999       *       45       83.3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9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8       5       45       83.3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20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2       1       41       75.9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1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6       85.19      4.4      22.52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51       94.44      4.3      25.7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50       92.59      4.2      17.48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OVERALL          2684       87.20      5.9      23.24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1"/>
          <w:sz w:val="14"/>
        </w:rPr>
        <w:t xml:space="preserve">       </w:t>
      </w:r>
      <w:r>
        <w:rPr>
          <w:spacing w:val="-1"/>
          <w:sz w:val="14"/>
        </w:rPr>
        <w:t xml:space="preserve">The overall values do not include control lots. # are genetic controls.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        better ( α=.05) than the average of control lots 996 and 997 as determined by a Dunnett's one sided t-test.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        the family mean is significantly better ( α=.05) than the average of control lots 998 and 999 as determined by a Dunnett's         one sided t-test. No symbol indicates that there is no significant difference between  the control and the family mean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5:00Z</dcterms:created>
  <dc:creator>CAMCORE</dc:creator>
  <dc:description/>
  <dc:language>en-US</dc:language>
  <cp:lastModifiedBy>CAMCORE</cp:lastModifiedBy>
  <dcterms:modified xsi:type="dcterms:W3CDTF">2001-03-13T22:25:00Z</dcterms:modified>
  <cp:revision>2</cp:revision>
  <dc:subject/>
  <dc:title>                                                                15-10-02A2</dc:title>
</cp:coreProperties>
</file>