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REE 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maximino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SIR (SAFR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Swartfonte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6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0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119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April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April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DEPENDENT VARIABLE: Three 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F  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                 8         58.43150994      2.08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PROV                9        365.51738799     11.55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PROV           72        253.11377856      1.39 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FAM(PROV)          48        305.30411618      2.52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REP*FAM(PROV)     381        961.04408599      1.37 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ERROR            2001       3686.885333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CORRECTED TOTAL  2519       5813.921329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ns: Not significant           * Significant at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</w:t>
      </w:r>
      <w:r>
        <w:rPr>
          <w:spacing w:val="-3"/>
        </w:rPr>
        <w:t>** Significant at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5.52 m                           2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 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A             5.76      642      San Juan Sacatepequ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64      405      San Jeron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51      548      Co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A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A             5.47      249      Marc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B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B       C             5.21      440      Tatu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C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C             4.69       52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          4.63       4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D       E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       E   F         4.30       44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 xml:space="preserve">E   F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</w:t>
      </w:r>
      <w:r>
        <w:rPr>
          <w:spacing w:val="-3"/>
        </w:rPr>
        <w:t>E   F         4.10       48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 xml:space="preserve">F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</w:t>
      </w:r>
      <w:r>
        <w:rPr>
          <w:spacing w:val="-3"/>
        </w:rPr>
        <w:t>F         3.93       45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Control lots:   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commercial control 211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33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RSA, seed orchard 284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RSA, commercial control 282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0 #     3       49       90.74      6.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73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2       2       45       83.33      6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3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9       3       52       96.30      6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40 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6       1       48       88.89      6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8.67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7       3       45       83.33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38       7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5       2       42       77.78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13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3       3       47       87.04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27       7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7       1       38       70.37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46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9 #     3       40       74.07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51 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0       3       48       88.89      6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1.11 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2       5       43       79.63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84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7       2       45       83.33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10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5       1       49       90.74      5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95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0       7       32       59.26      5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7.9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2       7       42       77.78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34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5       5       41       75.93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8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5       1       36       66.67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65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</w:t>
      </w:r>
      <w:r>
        <w:rPr>
          <w:spacing w:val="-3"/>
        </w:rPr>
        <w:t xml:space="preserve">1       1       42       77.78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1.39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1       1       42       77.78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0.65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3       3       46       85.19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87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2       2       45       83.33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6.16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19       1       34       62.96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75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5       2       47       87.04      5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01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5       3       46       85.1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0.87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18       5       42       77.78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8.77 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0       3       50       92.5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3.66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4       2       46       85.1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3.31 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3       1       46       85.19      5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4.82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6       1       46       85.19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5.8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6       7       41       75.93      5.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65 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38       3       44       81.48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88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05       5       39       72.22      5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71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1       3       42       77.78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17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54       7       42       77.78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00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78 #     2       45       83.3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34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5       3       47       87.04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98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47       3       43       79.63      5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55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54       3       43       79.6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93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42       7       41       75.9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4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1       7       40       74.07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70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</w:t>
      </w:r>
      <w:r>
        <w:rPr>
          <w:spacing w:val="-3"/>
        </w:rPr>
        <w:t>15-10-02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67       2       43       79.6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67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7       1       40       74.07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3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65       7       45       83.33      5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0.86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23       5       42       77.78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13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136       7       43       79.63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63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89       2       47       87.04      5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2.23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0       1       46       85.19      5.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9.29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98       5       42       77.78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2 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 xml:space="preserve">29       1       46       85.19      4.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5.25       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3       7       39       72.22      4.8      34.40 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58       7       35       64.81      4.8      33.39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8       *       52       96.30      4.7      17.22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</w:t>
      </w:r>
      <w:r>
        <w:rPr>
          <w:spacing w:val="-3"/>
        </w:rPr>
        <w:t>12       1       35       64.81      4.7      21.92       5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9       *       47       87.04      4.6      18.30 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34       7       40       74.07      4.5      32.36 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7       *       44       81.48      4.3      19.62 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5       *       48       88.89      4.1      21.77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96       *       45       83.33      3.9      15.84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 xml:space="preserve">OVERALL          2284       79.80      5.5      27.58       6.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1"/>
          <w:sz w:val="14"/>
        </w:rPr>
        <w:t xml:space="preserve">The overall values do not include control lots. # are genetic controls. 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                significantly better ( α=.05 ) than the average of control lots 996 and 997 as determined by a Dunnett's one sided t-test.</w:t>
      </w:r>
      <w:r>
        <w:rPr>
          <w:spacing w:val="-3"/>
        </w:rPr>
        <w:t xml:space="preserve">  </w:t>
      </w:r>
      <w:r>
        <w:rPr>
          <w:spacing w:val="-1"/>
          <w:sz w:val="14"/>
        </w:rPr>
        <w:t xml:space="preserve">      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( α=.05 ) than the average of control lots 998 and 999 as determined         by a Dunnett's one sided t-test.  No symbol indicates that there is no significant difference between the control and the        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Provenance code:  1 = Coban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2 = San Jeronimo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3 = San Juan Sacatepequez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5 = Marca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7 = Tatumbla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2:22:00Z</dcterms:created>
  <dc:creator>CAMCORE</dc:creator>
  <dc:description/>
  <dc:language>en-US</dc:language>
  <cp:lastModifiedBy>CAMCORE</cp:lastModifiedBy>
  <dcterms:modified xsi:type="dcterms:W3CDTF">2001-03-13T22:22:00Z</dcterms:modified>
  <cp:revision>2</cp:revision>
  <dc:subject/>
  <dc:title>                                                                15-10-02A1</dc:title>
</cp:coreProperties>
</file>