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arcala, Honduras      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71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bán, Guatemala                      65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63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atumbla, Honduras         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7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74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70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6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62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7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62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64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70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obán,            1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12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9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1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uan,        35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38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9 #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0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5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9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0 #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1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4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7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0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eronimo,    62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64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7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2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5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7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8 #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5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9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arcala,          92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 9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98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8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Tatumbla,        134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136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2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6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0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4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8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1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2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3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5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1:00Z</dcterms:created>
  <dc:creator>CAMCORE</dc:creator>
  <dc:description/>
  <dc:language>en-US</dc:language>
  <cp:lastModifiedBy>CAMCORE</cp:lastModifiedBy>
  <dcterms:modified xsi:type="dcterms:W3CDTF">2001-03-13T22:21:00Z</dcterms:modified>
  <cp:revision>2</cp:revision>
  <dc:subject/>
  <dc:title>                                                                15-10-02A1</dc:title>
</cp:coreProperties>
</file>