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01A2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15-10-01A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Mariti A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5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7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EVATION: 9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1316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April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Novem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arcala, Honduras                89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n Juan Sacatepequez, Guat.     88.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n Jeronimo, Guatemala          87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Tatumbla, Honduras               87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Cobán, Guatemala                 81.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1             89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2             87.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3             90.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4             94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5             85.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6             83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7             81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8             88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9             85.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5-10-01A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Cobán,            2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Guatemala         4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  <w:r>
        <w:rPr>
          <w:spacing w:val="-3"/>
        </w:rPr>
        <w:t>6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  <w:r>
        <w:rPr>
          <w:spacing w:val="-3"/>
        </w:rPr>
        <w:t>7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  <w:r>
        <w:rPr>
          <w:spacing w:val="-3"/>
        </w:rPr>
        <w:t>8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0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1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3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4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6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8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2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San Juan,        31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Guatemala        36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7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9 #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2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4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6 #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8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50 #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52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56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59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San Jeronimo,    61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Guatemala        63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66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69 #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71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73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76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80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83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88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Marcala,         93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Honduras         94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95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96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97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01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02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06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07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08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01A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Tatumbla,       133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Honduras        140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3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5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7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8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1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6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0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2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.</w:t>
      </w:r>
      <w:r>
        <w:rPr>
          <w:spacing w:val="-3"/>
        </w:rPr>
        <w:t>, RSA, comm. control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.</w:t>
      </w:r>
      <w:r>
        <w:rPr>
          <w:spacing w:val="-3"/>
        </w:rPr>
        <w:t>, RSA, seed orchard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.</w:t>
      </w:r>
      <w:r>
        <w:rPr>
          <w:spacing w:val="-3"/>
        </w:rPr>
        <w:t>, RSA, seed orchard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RSA, comm. control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RSA, comm. control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1"/>
          <w:sz w:val="14"/>
        </w:rPr>
        <w:t># Genetic control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2:19:00Z</dcterms:created>
  <dc:creator>CAMCORE</dc:creator>
  <dc:description/>
  <dc:language>en-US</dc:language>
  <cp:lastModifiedBy>CAMCORE</cp:lastModifiedBy>
  <dcterms:modified xsi:type="dcterms:W3CDTF">2001-03-13T22:19:00Z</dcterms:modified>
  <cp:revision>2</cp:revision>
  <dc:subject/>
  <dc:title>                                                                15-10-01A2</dc:title>
</cp:coreProperties>
</file>