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S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PISA 17 T-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Cañada, Mexico 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ltamirano, Mexico                    9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90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8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Valle de Angeles, Honduras            84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ban, Guatemala                      8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apiquil, Honduras                    82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8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Tatumbla, Honduras                    72.53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1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0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85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86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1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7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5-06-09A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Cañada,        446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452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ltamirano,       250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259  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2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6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3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7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,     338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 339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1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3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7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8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0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2       83.33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5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7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8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60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61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62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6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458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         464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465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9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0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5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6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7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8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79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Valle de,         394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ngeles           395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 411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19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0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4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6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0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3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4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5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 xml:space="preserve">437       88.8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6-09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ban,              5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 21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24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28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30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apiquil,         290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 292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3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4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5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8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4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5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9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10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14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16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17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21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23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82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 78 #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,          39 #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 46 #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50 #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atumbla,         137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 139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4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7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9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1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>, Jaguariaiva, Brazil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1"/>
          <w:sz w:val="14"/>
        </w:rPr>
        <w:t># Genetic control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6:00Z</dcterms:created>
  <dc:creator>CAMCORE</dc:creator>
  <dc:description/>
  <dc:language>en-US</dc:language>
  <cp:lastModifiedBy>CAMCORE</cp:lastModifiedBy>
  <dcterms:modified xsi:type="dcterms:W3CDTF">2001-03-13T22:16:00Z</dcterms:modified>
  <cp:revision>2</cp:revision>
  <dc:subject/>
  <dc:title>                                                                15-06-09A</dc:title>
</cp:coreProperties>
</file>