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6-07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15-06-07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PISA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PISA 17 T-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84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33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Octo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October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 Cañada                             90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eronimo (Chiapas)                89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ulce Nombre de Copan                 85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oapilla                              83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Valle de Angeles                      8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uan Sacatepequez                 82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eronimo                          81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Marcala                               80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             85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  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             86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             80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             84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             86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7             85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8             86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             88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5-06-07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 Canada,      438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446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448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449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452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453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454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eronimo    458         89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(Chiapas),      459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460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461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462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463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464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465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468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471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472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473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 xml:space="preserve">481         96.3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ulce Nombre    339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e Copan,       341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344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348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349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350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351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352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354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357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358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367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368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369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oapilla,       174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183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85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86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90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204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6-07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Valle de        413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Angeles,        417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425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434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435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uan         32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catepequez,    33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temala        39 #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6 #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0 #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5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8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eronimo,    65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temala        68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0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4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8 #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4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6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0 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arcala,        104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105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aeda</w:t>
      </w:r>
      <w:r>
        <w:rPr>
          <w:spacing w:val="-3"/>
        </w:rPr>
        <w:t>, RSA, comm. control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1"/>
          <w:sz w:val="14"/>
        </w:rPr>
        <w:t># Genetic control</w:t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15:00Z</dcterms:created>
  <dc:creator>CAMCORE</dc:creator>
  <dc:description/>
  <dc:language>en-US</dc:language>
  <cp:lastModifiedBy>CAMCORE</cp:lastModifiedBy>
  <dcterms:modified xsi:type="dcterms:W3CDTF">2001-03-13T22:15:00Z</dcterms:modified>
  <cp:revision>2</cp:revision>
  <dc:subject/>
  <dc:title>                                                                15-06-07E</dc:title>
</cp:coreProperties>
</file>