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3-09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03-09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2409715        3.0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0.00458603        0.7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7        0.04583235        4.3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55        0.01165495        0.9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410        0.09179028        1.5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172        0.165995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698        0.379085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2413 m³                         49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03-09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ulce Nombre        397    45.95    6.6    19.08     10.8    0.026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 Cañada            54    50.00    6.4    19.87     11.0    0.026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Jeronimo (Ch)   359    60.44    6.6    18.57     10.6    0.025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Tapiquil            443    51.27    6.4    19.69     10.6    0.023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Juan             79    48.77    6.6    18.35      9.9    0.022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Valle de Angeles    340    48.43    6.5    19.67      9.7    0.021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Jeronimo         28    51.85    6.0    19.91      9.6    0.018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Genetic Control lo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39, 46, 5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San Ju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3-09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2     4     17      31.48     6.9     21.76      12.2     0.035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7     4     23      42.59     7.1     18.99      11.8     0.034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58     9     25      46.30     6.9     20.42      11.2     0.030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1     4     33      61.11     7.0     14.54      11.7     0.030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09     6     15      27.78     6.7     12.33      11.7     0.028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64     9     34      62.96     6.6     18.13      11.5     0.028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16     6     28      51.85     6.8     15.75      11.4     0.028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52    12     28      51.85     6.5     19.36      11.5     0.028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5     4     20      37.04     6.6     18.84      11.2     0.027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39     4     19      35.19     6.8     20.89      10.9     0.027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0     9     38      70.37     6.6     15.70      11.0     0.02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0     4     24      44.44     6.8     18.81      10.6     0.026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4     6     28      51.85     6.7     18.49      11.0     0.026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2     4     27      50.00     6.7     15.63      11.1     0.026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10     6     22      40.74     6.5     16.40      11.2     0.026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5     9     39      72.22     6.5     20.74      10.9     0.026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0     4     31      57.41     6.7     17.49      10.8     0.02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9     9     31      57.41     6.6     19.23      11.0     0.026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2     6     29      53.70     6.5     22.83      10.9     0.026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3     4     17      31.48     6.5     24.00      10.6     0.025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7     4     38      70.37     6.6     21.06      10.6     0.025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69     9     29      53.70     6.8     17.15      10.0     0.025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21     6     26      48.15     6.7     21.14      10.9     0.025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0     9     36      66.67     6.5     21.40      10.2     0.025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5     4     25      46.30     6.5     16.27      10.8     0.025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0     6     38      70.37     6.5     19.22      10.8     0.024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8     6     30      55.56     6.4     20.99      10.6     0.024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26    14     30      55.56     6.7     18.38      10.3     0.024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24    14     26      48.15     6.7     15.41      10.1     0.023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46    12     26      48.15     6.3     20.71      10.6     0.023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5     6     24      44.44     6.4     11.82      10.7     0.023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7     9     32      59.26     6.5     14.04      10.5     0.023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 50     3     28      51.85     6.5     19.00      10.3     0.023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19    14     26      48.15     6.9     18.37      10.0     0.023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1     4     28      51.85     6.4     23.41      10.1     0.023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17     6     29      53.70     6.3     19.22      10.4     0.023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34    14     23      42.59     6.9     23.48       9.4     0.023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8     4     28      51.85     6.6     18.31      10.4     0.023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33    14     28      51.85     6.8     17.84      10.2     0.023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8     9     34      62.96     6.6     19.91      10.2     0.022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6     9     30      55.56     6.4     15.60      10.2     0.022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23     6     34      62.96     6.1     18.02      10.7     0.022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03-09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8     4     21      38.89     6.3     20.72      10.3     0.022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95    14     30      55.56     6.5     21.63      10.3     0.022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 39     3     27      50.00     6.6     20.06      10.1     0.022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30    14     21      38.89     6.6     18.63       9.6     0.022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14     6     30      55.56     6.5     15.70      10.1     0.022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65     9     31      57.41     6.8     21.15      10.0     0.02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2     6     31      57.41     6.5     31.36      10.0     0.021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 46     3     24      44.44     6.7     16.22       9.3     0.021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6     4     23      42.59     6.8     16.04       9.7     0.021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37    14     33      61.11     6.5     20.95       9.4     0.020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20    14     30      55.56     6.2     16.02       9.9     0.020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05     6     20      37.04     6.0     15.00      10.4     0.020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04     6     35      64.81     6.5     18.10       9.4     0.019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38     4     23      42.59     6.1     20.48       9.7     0.019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3     6     24      44.44     5.7     23.18       9.7     0.018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 78     2     28      51.85     6.0     19.91       9.6     0.018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94    14     28      51.85     5.9     20.18       9.5     0.018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12    14     23      42.59     5.8     22.37       9.4     0.017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11    14     20      37.04     6.3     20.66       8.4     0.016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35    14     22      40.74     6.1     15.40       9.0     0.016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OVERALL    1700      50.78     6.5     19.29      10.4     0.024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Tapiquil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2 = La Cañad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14 = Valle De Angeles, Hondur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14:00Z</dcterms:created>
  <dc:creator>CAMCORE</dc:creator>
  <dc:description/>
  <dc:language>en-US</dc:language>
  <cp:lastModifiedBy>CAMCORE</cp:lastModifiedBy>
  <dcterms:modified xsi:type="dcterms:W3CDTF">2001-03-13T22:14:00Z</dcterms:modified>
  <cp:revision>2</cp:revision>
  <dc:subject/>
  <dc:title>                                                                15-03-09B</dc:title>
</cp:coreProperties>
</file>