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1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02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Rome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LONGITUT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Lorenzo, Guatemala               9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Lagunilla, Guatemala              90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6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7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8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5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8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8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1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02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Lorenzo,     70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70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Lagunilla,    688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68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3        8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6        9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20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Yucul, Nicaragua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, Honduras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maximinoi</w:t>
      </w:r>
      <w:r>
        <w:rPr>
          <w:spacing w:val="-3"/>
        </w:rPr>
        <w:t>, Tatumbla, Honduras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20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hiapensis</w:t>
      </w:r>
      <w:r>
        <w:rPr>
          <w:spacing w:val="-3"/>
        </w:rPr>
        <w:t>, Santa Cruz, Meixco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Zimbabwe, Africa     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The control lot provenances in the establishment report do not match the CAMCORE provenances for lots 201-205.  It appears the control lots in this test were intended to be numbered 995-999.</w:t>
      </w:r>
    </w:p>
    <w:sectPr>
      <w:type w:val="nextPage"/>
      <w:pgSz w:w="12240" w:h="15840"/>
      <w:pgMar w:left="576" w:right="57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3:00Z</dcterms:created>
  <dc:creator>CAMCORE</dc:creator>
  <dc:description/>
  <dc:language>en-US</dc:language>
  <cp:lastModifiedBy>CAMCORE</cp:lastModifiedBy>
  <dcterms:modified xsi:type="dcterms:W3CDTF">2001-03-13T22:13:00Z</dcterms:modified>
  <cp:revision>2</cp:revision>
  <dc:subject/>
  <dc:title>                                                                15-02-16A</dc:title>
</cp:coreProperties>
</file>