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4-03-19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4-03-1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&amp; </w:t>
      </w:r>
      <w:r>
        <w:rPr>
          <w:spacing w:val="-3"/>
          <w:u w:val="single"/>
        </w:rPr>
        <w:t>oocarpa</w:t>
      </w:r>
      <w:r>
        <w:rPr>
          <w:spacing w:val="-3"/>
        </w:rPr>
        <w:t xml:space="preserve"> - OF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El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60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8         0.00827380       2.27  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6         0.01529215       5.60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42         0.01912955       1.20 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30         0.00949229       0.84 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177         0.06701333       1.21 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574         0.1794007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837         0.336966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2866 m³                         61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4-03-1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0.03642     238      Yucu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0.02969     229      Rafa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0.02953      17      Dipil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0.02847     162      Siguatepeq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0.02337      34      Pimient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0.01903      26      La Lagun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0.01627     132      Cusu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* No control lots were us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4-03-1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/82/10    9     28     51.85     7.5     20.20     13.0    0.044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8/82/12    6     28     46.67     7.0     17.87     12.8    0.038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/82/8     9     28     51.85     7.2     22.21     12.4    0.038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/82/16    9     22     40.74     7.3     18.14     12.3    0.037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/82/9     9     28     51.85     7.4     18.48     11.9    0.037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/82/17    9     29     53.70     7.4     20.33     12.1    0.036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/82/14    8     26     48.15     7.1     25.16     12.0    0.035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/82/20    9     23     42.59     7.1     20.04     12.0    0.034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/82/11    9     32     59.26     7.2     17.74     12.0    0.033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/82/4     8     28     51.85     7.5     17.73     11.6    0.033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/82/3     9     26     48.15     7.2     15.10     12.0    0.033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8/82/20    6     25     46.30     7.0     23.00     11.3    0.031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/82/3     8     29     53.70     6.8     23.45     11.5    0.030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/82/6     9     22     40.74     7.0     25.06     11.2    0.030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871      7     17     31.48     6.5     30.86     10.9    0.029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/82/6     8     28     51.85     6.6     31.69     10.8    0.029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/82/12    8     19     35.19     6.6     16.96     11.4    0.029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/82/7     8     25     46.30     6.9     22.32     10.8    0.028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8/82/8     6     24     50.00     6.9     16.61     10.9    0.028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/82/20    8     26     48.15     6.6     22.43     11.0    0.027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/82/10    8     20     37.04     6.4     28.85     10.3    0.026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8/82/5     6     22     40.74     6.3     24.63     10.7    0.025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/82/9     8     28     51.85     6.4     26.31     10.4    0.024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8/82/13    6     22     40.74     5.8     20.74     10.8    0.023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8/82/21    6     25     46.30     6.1     23.14     10.4    0.023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073      5     34     62.96     6.0     19.07     10.6    0.023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8/82/9     6     16     29.63     5.9     26.05      9.6    0.022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5/81/20    4      9     16.67     6.1     13.42     10.7    0.021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5/81/2     4     18     33.33     6.3     30.40      9.1    0.0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5/81/25    4     14     25.93     5.8     16.88      9.9    0.019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74      1     26     48.15     6.0     20.29      9.6    0.019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5/81/14    4      8     14.81     5.8     12.72      9.6    0.018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5/81/23    4     21     38.89     5.9     22.96      9.0    0.01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5/81/22    4     15     27.78     5.5     25.68      8.8    0.016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5/81/19    4     19     35.19     5.7     22.71      9.0    0.016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5/81/16    4     12     22.22     5.2     16.66      8.4    0.011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5/81/12    4     16     29.63     4.6     28.42      6.8    0.007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4-03-1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    838     41.94     6.6     23.77     11.0    0.028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m³) = 0.00003*D²*H, w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Provenance code:  1 = La Lagunil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4 = Cusu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5 = Pimientil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6 = Siguatepeque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7 = Dipilto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8 = Rafael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9 = Yucul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The families used in this test are from the Oxford Forestry Insti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9                  238    48.97    7.3     19.52     12.1    0.036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8                  229    47.12    6.8     24.26     11.1    0.029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7                   17    31.48    6.5     30.86     10.9    0.029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6                  162    42.86    6.5     22.34     11.1    0.028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5                   34    62.96    6.0     19.07     10.6    0.023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                   26    48.15    6.0     20.29      9.6    0.019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4                  132    27.16    5.7     24.21      8.9    0.01627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12:00Z</dcterms:created>
  <dc:creator>CAMCORE</dc:creator>
  <dc:description/>
  <dc:language>en-US</dc:language>
  <cp:lastModifiedBy>CAMCORE</cp:lastModifiedBy>
  <dcterms:modified xsi:type="dcterms:W3CDTF">2001-03-13T22:12:00Z</dcterms:modified>
  <cp:revision>2</cp:revision>
  <dc:subject/>
  <dc:title>                                                                14-03-19A</dc:title>
</cp:coreProperties>
</file>