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4-01-02C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EIGHT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4-01-02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Aracruz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Pon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1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8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4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7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5 - 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518.2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November 19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November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Eight 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0.02392705        0.76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5        0.13087581        6.61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40        0.15836154        1.26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30        0.39782408        4.23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232        0.72797036        0.77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 968        3.96121665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CORRECTED TOTAL  1283        5.53346544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0.07903 m³                         80.94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4-01-02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EIGHT YEAR PROVENANCE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A           0.09504    327      Rafae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B       A           0.08789     39    * Control PO-B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 xml:space="preserve">B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B       C           0.07812    302      Bucar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 xml:space="preserve">B       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B       C           0.07361    225      San Luis Jilotepeq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 xml:space="preserve">B       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B       C           0.07301    143      Cusmap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C           0.06603    248      South Afri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 xml:space="preserve">* Control lots:   PO-BR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oocarpa</w:t>
      </w:r>
      <w:r>
        <w:rPr>
          <w:spacing w:val="-3"/>
        </w:rPr>
        <w:t xml:space="preserve"> Agudos, Brasi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4-01-02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b/>
          <w:spacing w:val="-3"/>
        </w:rPr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                            </w:t>
      </w:r>
      <w:r>
        <w:rPr>
          <w:spacing w:val="-3"/>
          <w:sz w:val="22"/>
          <w:szCs w:val="22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                           </w:t>
      </w:r>
      <w:r>
        <w:rPr>
          <w:spacing w:val="-3"/>
          <w:sz w:val="22"/>
          <w:szCs w:val="22"/>
        </w:rPr>
        <w:t>Height              D.B.H. 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</w:t>
      </w:r>
      <w:r>
        <w:rPr>
          <w:spacing w:val="-3"/>
          <w:sz w:val="22"/>
          <w:szCs w:val="22"/>
          <w:u w:val="single"/>
        </w:rPr>
        <w:t xml:space="preserve">Fam </w:t>
      </w:r>
      <w:r>
        <w:rPr>
          <w:spacing w:val="-3"/>
          <w:sz w:val="22"/>
          <w:szCs w:val="22"/>
        </w:rPr>
        <w:t xml:space="preserve">   </w:t>
      </w:r>
      <w:r>
        <w:rPr>
          <w:spacing w:val="-3"/>
          <w:sz w:val="22"/>
          <w:szCs w:val="22"/>
          <w:u w:val="single"/>
        </w:rPr>
        <w:t>Prov</w:t>
      </w:r>
      <w:r>
        <w:rPr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  <w:u w:val="single"/>
        </w:rPr>
        <w:t>#Trees</w:t>
      </w:r>
      <w:r>
        <w:rPr>
          <w:spacing w:val="-3"/>
          <w:sz w:val="22"/>
          <w:szCs w:val="22"/>
        </w:rPr>
        <w:t xml:space="preserve">   </w:t>
      </w:r>
      <w:r>
        <w:rPr>
          <w:spacing w:val="-3"/>
          <w:sz w:val="22"/>
          <w:szCs w:val="22"/>
          <w:u w:val="single"/>
        </w:rPr>
        <w:t>% Surv</w:t>
      </w:r>
      <w:r>
        <w:rPr>
          <w:spacing w:val="-3"/>
          <w:sz w:val="22"/>
          <w:szCs w:val="22"/>
        </w:rPr>
        <w:t xml:space="preserve">   </w:t>
      </w:r>
      <w:r>
        <w:rPr>
          <w:spacing w:val="-3"/>
          <w:sz w:val="22"/>
          <w:szCs w:val="22"/>
          <w:u w:val="single"/>
        </w:rPr>
        <w:t xml:space="preserve"> (m)  </w:t>
      </w:r>
      <w:r>
        <w:rPr>
          <w:spacing w:val="-3"/>
          <w:sz w:val="22"/>
          <w:szCs w:val="22"/>
        </w:rPr>
        <w:t xml:space="preserve">   </w:t>
      </w:r>
      <w:r>
        <w:rPr>
          <w:spacing w:val="-3"/>
          <w:sz w:val="22"/>
          <w:szCs w:val="22"/>
          <w:u w:val="single"/>
        </w:rPr>
        <w:t>C.V. (%)</w:t>
      </w:r>
      <w:r>
        <w:rPr>
          <w:spacing w:val="-3"/>
          <w:sz w:val="22"/>
          <w:szCs w:val="22"/>
        </w:rPr>
        <w:t xml:space="preserve">   </w:t>
      </w:r>
      <w:r>
        <w:rPr>
          <w:spacing w:val="-3"/>
          <w:sz w:val="22"/>
          <w:szCs w:val="22"/>
          <w:u w:val="single"/>
        </w:rPr>
        <w:t xml:space="preserve"> (cm) </w:t>
      </w:r>
      <w:r>
        <w:rPr>
          <w:spacing w:val="-3"/>
          <w:sz w:val="22"/>
          <w:szCs w:val="22"/>
        </w:rPr>
        <w:t xml:space="preserve">   </w:t>
      </w:r>
      <w:r>
        <w:rPr>
          <w:spacing w:val="-3"/>
          <w:sz w:val="22"/>
          <w:szCs w:val="22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</w:rPr>
        <w:t>45/79/12  15     38      70.37    10.7      16.14     18.4     0.137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</w:rPr>
        <w:t xml:space="preserve">6/77/08    8     40      74.07    11.5      14.58     18.4     0.12804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</w:rPr>
        <w:t>6/77/09    8     28      51.85    11.1      17.43     18.0     0.119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</w:rPr>
        <w:t>10/78/03  14     37      68.52    11.1      24.36     17.0     0.114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</w:rPr>
        <w:t xml:space="preserve">6/77/07    8     35      64.81    11.0      22.87     17.1     0.11162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</w:rPr>
        <w:t>6/77/05    8     39      72.22    11.3      19.71     16.9     0.106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</w:rPr>
        <w:t>45/79/13  15     38      70.37     9.7      18.69     17.3     0.096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</w:rPr>
        <w:t>6/77/02    8     47      87.04    10.6      20.23     16.0     0.094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</w:rPr>
        <w:t>94        11     35      64.81     9.7      24.39     16.7     0.091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</w:rPr>
        <w:t>PO</w:t>
        <w:noBreakHyphen/>
        <w:t>BR      *     39      72.22    10.0      23.44     15.8     0.087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</w:rPr>
        <w:t>93        11     39      72.22    10.1      19.36     15.5     0.0852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</w:rPr>
        <w:t>6/77/04    8     37      68.52    10.3      27.04     14.9     0.084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</w:rPr>
        <w:t>6/77/06    8     31      57.41    10.2      19.37     15.2     0.0810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</w:rPr>
        <w:t>95        11     23      42.59     9.0      28.24     15.6     0.0782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</w:rPr>
        <w:t>256/50    16     31      57.41    10.7      18.73     14.5     0.074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</w:rPr>
        <w:t>45/79/07  15     36      66.67     9.3      19.20     15.7     0.074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</w:rPr>
        <w:t>115       11     39      72.22     8.7      26.58     15.3     0.074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</w:rPr>
        <w:t>45/79/17  15     39      72.22     9.6      23.20     15.0     0.074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</w:rPr>
        <w:t>256/51    16     39      72.22     9.9      16.97     14.9     0.0734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</w:rPr>
        <w:t>256/49    16     31      57.41    10.0      22.26     14.8     0.072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</w:rPr>
        <w:t>256/52    16     39      72.22    10.1      18.29     14.5     0.072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</w:rPr>
        <w:t>102       11     32      59.26     9.2      25.00     15.0     0.071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</w:rPr>
        <w:t>45/79/14  15     39      72.22     9.2      20.96     14.7     0.068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</w:rPr>
        <w:t>6/77/01    8     40      74.07     9.7      26.88     13.7     0.067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</w:rPr>
        <w:t>256/47    16     37      68.52     9.4      26.67     13.8     0.066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</w:rPr>
        <w:t>45/79/15  15     35      64.81     9.0      20.47     14.4     0.065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</w:rPr>
        <w:t>10/78/11  14     31      57.41     8.8      30.13     14.2     0.064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</w:rPr>
        <w:t>119       11     33      61.11     8.9      21.19     14.4     0.0621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</w:rPr>
        <w:t>6/77/03    8     30      55.56     8.7      40.68     12.6     0.060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</w:rPr>
        <w:t>45/79/20  15     40      74.07     8.8      27.48     13.8     0.05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</w:rPr>
        <w:t>10/78/08  14     36      66.67     9.1      25.05     13.2     0.057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</w:rPr>
        <w:t>256/48    16     38      70.37     8.4      34.35     12.6     0.055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</w:rPr>
        <w:t>10/78/04  14     39      72.22     8.7      30.27     12.7     0.054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</w:rPr>
        <w:t>45/79/16  15     37      68.52     8.0      27.34     13.1     0.047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</w:rPr>
        <w:t>256/56    16     33      61.11     8.8      26.11     12.2     0.047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</w:rPr>
        <w:t>110       11     24      44.44     7.9      30.87     11.7     0.041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</w:t>
      </w:r>
      <w:r>
        <w:rPr>
          <w:spacing w:val="-3"/>
          <w:sz w:val="22"/>
          <w:szCs w:val="22"/>
        </w:rPr>
        <w:t>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OVERALL     1245      65.8      9.7      25.15     15.0     0.078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</w:t>
      </w:r>
      <w:r>
        <w:rPr>
          <w:spacing w:val="-3"/>
          <w:sz w:val="22"/>
          <w:szCs w:val="22"/>
        </w:rPr>
        <w:t>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1"/>
          <w:sz w:val="14"/>
        </w:rPr>
        <w:t xml:space="preserve">Note: Tree volume with bark was calculated using a formula for juvenile trees: Volume (m³) = 0.00003*D²*H, wher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1"/>
          <w:sz w:val="14"/>
        </w:rPr>
        <w:t xml:space="preserve">               </w:t>
      </w:r>
      <w:r>
        <w:rPr>
          <w:spacing w:val="-1"/>
          <w:sz w:val="14"/>
        </w:rPr>
        <w:t>D=DBH in centimeters and H=total height in mete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1"/>
          <w:sz w:val="14"/>
        </w:rPr>
        <w:t xml:space="preserve">             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Provenance code:  8 = Rafael, Nicaragu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              </w:t>
      </w:r>
      <w:r>
        <w:rPr>
          <w:spacing w:val="-3"/>
          <w:sz w:val="22"/>
          <w:szCs w:val="22"/>
        </w:rPr>
        <w:t>11 = San Luis Jilotepeque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              </w:t>
      </w:r>
      <w:r>
        <w:rPr>
          <w:spacing w:val="-3"/>
          <w:sz w:val="22"/>
          <w:szCs w:val="22"/>
        </w:rPr>
        <w:t>14 = Cusmapa, Nicaragu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              </w:t>
      </w:r>
      <w:r>
        <w:rPr>
          <w:spacing w:val="-3"/>
          <w:sz w:val="22"/>
          <w:szCs w:val="22"/>
        </w:rPr>
        <w:t>15 = Bucaral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              </w:t>
      </w:r>
      <w:r>
        <w:rPr>
          <w:spacing w:val="-3"/>
          <w:sz w:val="22"/>
          <w:szCs w:val="22"/>
        </w:rPr>
        <w:t>16 = South Africa, R. S. 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20:15:00Z</dcterms:created>
  <dc:creator>CAMCORE</dc:creator>
  <dc:description/>
  <dc:language>en-US</dc:language>
  <cp:lastModifiedBy>Lab Manager</cp:lastModifiedBy>
  <dcterms:modified xsi:type="dcterms:W3CDTF">2013-11-08T20:15:00Z</dcterms:modified>
  <cp:revision>2</cp:revision>
  <dc:subject/>
  <dc:title>14-01-02C</dc:title>
</cp:coreProperties>
</file>