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26-41A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26-41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Cap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2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45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3.5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Nov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Octo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72.59805293      9.0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6         77.78470574     12.9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8         48.24132730      1.45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29         77.50226390      3.8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27        157.87701365      1.2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247        670.319619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565       1123.222809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3.55 m                           20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3-26-41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3.74      272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3.73      435      Cha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3.64       71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3.57      259      Rancho Nue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C             3.42      173      San Migu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       C             3.27       52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D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                     3.19      304      Cabric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26-41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3      10       46       85.19      4.1      12.39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8       5       42       77.78      4.0       9.93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2      18       47       87.04      3.9      11.96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       5       36       66.67      3.9      23.37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0      18       45       83.33      3.9      17.27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3      10       49       90.74      3.9      17.91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2      10       48       88.89      3.9      27.01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1      10       52       96.30      3.9      17.93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9       5       40       74.07      3.9      12.82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1       5       39       72.22      3.9      24.47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2      10       50       92.59      3.7      25.80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0      10       46       85.19      3.7      20.73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71       60.68      3.6      14.58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3      18       45       83.33      3.6      27.59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8      22       46       85.19      3.6      20.48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8      10       54      100.00      3.6      27.58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0       5       45       83.33      3.6      24.58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6      10       41       75.93      3.6      25.43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4      21       43       79.63      3.5      21.00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2      18       32       71.11      3.5      15.46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4      22       42       77.78      3.5      20.55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5       5       34       62.96      3.5      22.34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2       5       36       66.67      3.5      19.78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3      22       44       81.48      3.5      22.85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2      21       47       87.04      3.4      24.77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7      21       38       70.37      3.4      19.44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7      10       49       90.74      3.3      32.32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52       96.30      3.3      22.45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5      21       36       66.67      3.2      24.75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4      18       47       87.04      3.2      30.32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2      18       43       79.63      3.2      28.39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4      21       40       74.07      3.1      22.75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9      21       33       61.11      3.1      24.86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7      22       41       75.93      3.1      29.66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6      21       33       61.11      3.0      29.55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4      21       34       62.96      2.7      35.91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1443       78.98      3.6      24.27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5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0 = Chan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8 = Rancho Nuev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21 = Cabrica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22 = San Miguel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Waller-Duncan multiple comparison procedure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he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                272     71.96         3.7     20.60 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                435     89.51         3.7     23.78 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 71     60.68         3.6     14.58 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8                259     82.22         3.6     23.83 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                173     80.09         3.4     23.79 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          52     96.30         3.3     22.45 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1                304     70.37         3.2     25.76 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09:00Z</dcterms:created>
  <dc:creator>CAMCORE</dc:creator>
  <dc:description/>
  <dc:language>en-US</dc:language>
  <cp:lastModifiedBy>CAMCORE</cp:lastModifiedBy>
  <dcterms:modified xsi:type="dcterms:W3CDTF">2001-03-13T22:09:00Z</dcterms:modified>
  <cp:revision>2</cp:revision>
  <dc:subject/>
  <dc:title>                                                                13-26-41A4</dc:title>
</cp:coreProperties>
</file>