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1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26-4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1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7.42699397      0.6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291.18474181     32.9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 70.76794632      1.2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4        179.05304876      4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72        325.79571753      1.5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736       1311.58583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104       2187.167315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64 m                           18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26-4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95      450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90      470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87      211      San Mig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60      462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4.18      412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3.89  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3.33       5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 5       48       88.89      5.4      14.82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1      10       53       98.15      5.2      13.30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1#      5       51       94.44      5.2      16.69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2      10       53       98.15      5.2      15.56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       5       43       79.63      5.1      22.27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8      22       54      100.00      5.1      14.00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5       53       98.15      5.1      11.84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10       50       92.59      5.0      16.09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7      10       52       96.30      5.0      16.67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       5       51       94.44      5.0      14.82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#     18       52       96.30      5.0      15.35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       5       50       92.59      4.9      16.63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2      10       53       98.15      4.9      17.22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0      18       52       96.30      4.9      13.32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3      22       52       96.30      4.9      22.39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0      10       52       96.30      4.9      14.18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7      22       53       98.15      4.8      16.66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9      18       52       96.30      4.8      14.84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4      22       52       96.30      4.7      17.45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#      5       50       92.59      4.7      20.07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8      10       54      100.00      4.7      22.09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7      21       52       96.30      4.7      24.40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6      18       52       96.30      4.7      15.28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2      18       53       98.15      4.7      16.24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2      18       51       94.44      4.7      22.53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#      5       52       96.30      4.6      22.48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3      10       51       94.44      4.6      17.02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1       5       52       96.30      4.6      18.6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6      10       52       96.30      4.5      26.12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2      21       51       94.44      4.5      19.71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4      21       52       96.30      4.5      22.37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9      21       52       96.30      4.4      21.5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4      18       52       96.30      4.4      27.24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4      21       53       98.15      4.3      14.88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4#     18       49       90.74      4.3      20.30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5      21       51       94.44      4.2      17.74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2      18       49       90.74      4.0      25.16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0       92.59      3.9      17.29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26-4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4      21       48       88.89      3.5      36.84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0       92.59      3.3      18.8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6      21       53       98.15      3.3      52.09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005       95.20        4.7      21.44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1 = Cabric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2 = San Migue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450     92.59         5.0     18.28 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470     96.71         4.9     18.16 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                211     97.69         4.9     17.91 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         462     95.06         4.6     19.89 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                412     95.37         4.2     28.23 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0     92.59         3.9     17.29 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0     92.59         3.3     18.85        4.8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8:00Z</dcterms:created>
  <dc:creator>CAMCORE</dc:creator>
  <dc:description/>
  <dc:language>en-US</dc:language>
  <cp:lastModifiedBy>CAMCORE</cp:lastModifiedBy>
  <dcterms:modified xsi:type="dcterms:W3CDTF">2001-03-13T22:08:00Z</dcterms:modified>
  <cp:revision>2</cp:revision>
  <dc:subject/>
  <dc:title>                                                                13-26-41A1</dc:title>
</cp:coreProperties>
</file>