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6-37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6-3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SPECIES: Pinus tecunumanii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Horto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19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80.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0.00353135      1.5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 0.00830046      4.8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 0.01364062      2.1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4          0.01582240      3.4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71          0.03630005      1.0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538          0.190752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905          0.274664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068 m³                         53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6-3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2851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02671      53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0.02562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D   C       0.02267      54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C       0.02100     655      Nap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0.01995     449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0.01902     590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var. </w:t>
      </w:r>
      <w:r>
        <w:rPr>
          <w:spacing w:val="-3"/>
          <w:u w:val="single"/>
        </w:rPr>
        <w:t>caribaea</w:t>
      </w:r>
      <w:r>
        <w:rPr>
          <w:spacing w:val="-3"/>
        </w:rPr>
        <w:t>, Agudos - 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var. </w:t>
      </w:r>
      <w:r>
        <w:rPr>
          <w:spacing w:val="-3"/>
          <w:u w:val="single"/>
        </w:rPr>
        <w:t>caribaea</w:t>
      </w:r>
      <w:r>
        <w:rPr>
          <w:spacing w:val="-3"/>
        </w:rPr>
        <w:t>, Agudos - 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var. </w:t>
      </w:r>
      <w:r>
        <w:rPr>
          <w:spacing w:val="-3"/>
          <w:u w:val="single"/>
        </w:rPr>
        <w:t>caribaea</w:t>
      </w:r>
      <w:r>
        <w:rPr>
          <w:spacing w:val="-3"/>
        </w:rPr>
        <w:t>, Agudos - 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var. </w:t>
      </w:r>
      <w:r>
        <w:rPr>
          <w:spacing w:val="-3"/>
          <w:u w:val="single"/>
        </w:rPr>
        <w:t>caribaea</w:t>
      </w:r>
      <w:r>
        <w:rPr>
          <w:spacing w:val="-3"/>
        </w:rPr>
        <w:t>, Agudos - 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6-3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8     *     51      94.44     7.1     15.88      11.2     0.028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6     *     53      98.15     6.9     20.54      10.7     0.02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67    10     42      77.78     7.4     10.78      10.7     0.026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35    17     46      85.19     7.0     20.56      10.4     0.026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43    17     42      77.78     7.2     23.94      10.0     0.025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 *     54     100.00     7.1     17.19      10.5     0.025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5    14     44      81.48     6.8     17.81      10.5     0.025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59    17     47      87.04     7.0     20.74      10.3     0.024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5    10     48      88.89     6.7     19.54      10.2     0.023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63    17     41      75.93     7.0     17.17      10.1     0.023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24    14     50      92.59     6.7     18.38      10.1     0.023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55    17     41      75.93     6.9     19.65       9.9     0.022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41    17     50      92.59     6.9     18.25      10.0     0.022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7     *     54     100.00     6.6     19.65      10.2     0.022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40    14     46      85.19     6.4     15.82      10.2     0.021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3    10     46      85.19     6.8     18.90       9.7     0.021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40    17     46      85.19     6.7     20.43       9.6     0.021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29    14     51      94.44     6.2     16.91      10.2     0.021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54    17     46      85.19     6.4     19.63       9.7     0.020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4    10     46      85.19     6.7     16.01       9.7     0.020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2    10     45      83.33     6.6     23.88       9.4     0.020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33    17     44      81.48     7.1     16.65       9.4     0.020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42    17     42      77.78     6.5     21.02       9.4     0.0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2    14     50      92.59     6.5     16.26       9.7     0.01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41    14     52      96.30     6.2     19.70       9.7     0.019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36    17     43      79.63     6.6     24.08       9.3     0.019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69    10     44      81.48     6.4     19.17       9.4     0.018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6    10     48      88.89     6.6     20.82       8.8     0.018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1    10     44      81.48     6.4     22.72       8.9     0.018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0    14     51      94.44     6.2     19.63       9.2     0.017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26    14     52      96.30     6.0     15.73       9.5     0.017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49    17     33      61.11     6.3     23.74       9.0     0.017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61    17     50      92.59     6.1     20.43       9.0     0.017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66    10     45      83.33     6.3     21.78       8.8     0.017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8    14     50      92.59     5.9     24.92       8.9     0.016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7    14     44      81.48     5.9     19.73       9.0     0.016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1    14     52      96.30     5.9     19.74       8.9     0.015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58    17     39      72.22     6.5     20.46       8.6     0.015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6-3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57    17     45      83.33     6.0     13.45       8.9     0.015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0    10     42      77.78     5.9     26.51       7.8     0.013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9    14     48      88.89     5.6     24.68       8.2     0.013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OVERALL     1695      84.83     6.5     20.68       9.5     0.0200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7 = Napi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8                51    94.44        7.1    15.88      11.2     0.028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6                53    98.15        6.9    20.54      10.7     0.02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9                54    100.0        7.1    17.19      10.5     0.025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7                54    100.0        6.6    19.65      10.2     0.022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7               655    80.86        6.7    20.70       9.6     0.02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               450    83.33        6.6    20.63       9.4     0.0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4               590    91.05        6.2    19.77       9.5     0.019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6:00Z</dcterms:created>
  <dc:creator>CAMCORE</dc:creator>
  <dc:description/>
  <dc:language>en-US</dc:language>
  <cp:lastModifiedBy>CAMCORE</cp:lastModifiedBy>
  <dcterms:modified xsi:type="dcterms:W3CDTF">2001-03-13T22:06:00Z</dcterms:modified>
  <cp:revision>2</cp:revision>
  <dc:subject/>
  <dc:title>                                                                13-16-37A</dc:title>
</cp:coreProperties>
</file>