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3B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33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Hendriksdal B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4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7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30.83393924       4.4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31.74435402       4.5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64        55.68076662       1.1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4        83.77051558       2.5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318       233.59373229       1.20 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111       680.1898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553      1156.344768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66m                            21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10-33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4.10       49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4.09       50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A              3.80       52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C              3.68      468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C              3.65      424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C              3.63      273      Juqui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C              3.59      146      El Carriz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D       C              3.48       47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D                      3.23       45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</w:t>
      </w:r>
      <w:r>
        <w:rPr>
          <w:spacing w:val="-3"/>
        </w:rPr>
        <w:t>, seed orchard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</w:t>
      </w:r>
      <w:r>
        <w:rPr>
          <w:spacing w:val="-3"/>
        </w:rPr>
        <w:t>, seed orchard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3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0      18       23       42.59       4.2      19.52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5      10       37       69.81       4.2      19.50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49       90.74       4.1      15.39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0       92.59       4.1      18.98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4      14       30       56.60       4.0      20.76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2      18       41       78.85       4.0      16.59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0      14       26       50.00       4.0      23.23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5      10       35       67.31       4.0      18.62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2      18       32       59.26       4.0      17.91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0      14       16       29.63       3.9      18.10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4      12       18       33.96       3.9      18.33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5      12       19       35.85       3.8      21.56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8      10       26       49.06       3.8      25.11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3      18       42       77.78       3.8      24.58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52       96.30       3.8      14.57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7      14       23       42.59       3.8      17.79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2      10       32       61.54       3.8      21.34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2      14       27       50.00       3.8      27.33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9      18       31       58.49       3.8      23.75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4      10       26       53.06       3.8      24.57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8      10       30       57.69       3.8      23.65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6      18       33       62.26       3.7      18.15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0      18       36       70.59       3.7      22.93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3      10       32       59.26       3.7      20.96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1      12       19       37.25       3.7      21.77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4      10       42       77.78       3.7      27.39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4      14       21       38.89       3.6      20.38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3      12       20       38.46       3.6      19.42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4      12       15       28.30       3.6      19.11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6      10       37       69.81       3.6      27.69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2      14       25       47.17       3.6      25.83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1      14       23       44.23       3.6      22.77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4      10       26       49.06       3.6      19.41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1      10       27       51.92       3.5      19.70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6      12       18       35.29       3.5      26.70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3      18       36       66.67       3.5      27.07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6      10       21       41.18       3.5      33.04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47       87.04       3.5      14.33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2      10       29       53.70       3.5      30.67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3      10       31       58.49       3.5      25.85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8      18       26       48.15       3.4      21.28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4      18       32       59.26       3.4      25.73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1      18       34       66.67       3.4      23.65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10-33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3      12       16       32.65       3.4      22.57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2      12       11       21.15       3.4      31.30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3      14       23       45.10       3.3      20.83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0      10       37       71.15       3.3      35.94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45       83.33       3.2      15.59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8      18       28       53.85       3.2      28.56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8      14       24       46.15       3.2      28.83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5      14       35       67.31       3.2      25.27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9      12       10       19.61       3.1      27.44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2      18       30       55.56       3.0      28.54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311       51.96       3.6      24.43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El Carriz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4 = Juqui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PROV                  N    PERCSURV    MEANHT        CV    MEANDB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49     90.74         4.1     15.39 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50     92.59         4.1     18.98 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          52     96.30         3.8     14.57 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         468     59.47         3.7     25.37 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8                424     61.45         3.6     24.03 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                273     46.99         3.6     24.29 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                146     31.40         3.6     22.71 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5                 47     87.04         3.5     14.33 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6                 45     83.33         3.2     15.59        4.9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04:00Z</dcterms:created>
  <dc:creator>CAMCORE</dc:creator>
  <dc:description/>
  <dc:language>en-US</dc:language>
  <cp:lastModifiedBy>CAMCORE</cp:lastModifiedBy>
  <dcterms:modified xsi:type="dcterms:W3CDTF">2001-03-13T22:04:00Z</dcterms:modified>
  <cp:revision>2</cp:revision>
  <dc:subject/>
  <dc:title>                                                                13-10-33B2</dc:title>
</cp:coreProperties>
</file>