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3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weefontein A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2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5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26.34231397      5.37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8       48.00598479      9.79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62       38.02172354      1.08 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44       72.70374587      2.91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349      198.48277333      1.27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1557      695.41283334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ab/>
        <w:t xml:space="preserve">  CORRECTED TOTAL   2028     1122.962690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3.9 m                             17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     4.1       42    * Control 998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4.0      582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3.9       47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3.9      387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3.9      497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 3.7      343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  3.5       44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C             3.3       40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              3.2       47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5      10       41       75.93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61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0      18       40       76.92 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81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42      14       34       65.38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96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41      14       37       68.52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34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4      14       34       65.38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52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2      10       36       67.92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53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2      18       30       57.69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   17.32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8      10       37       68.52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46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0      10       47       87.04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33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1      10       34       62.96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90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2      18       39       73.58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12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2      14       41       77.36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47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7      18       44       84.62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6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4      10       40       75.47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15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      *       42       84.00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70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3      10       43       79.63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99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3      10       38       71.7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42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6      18       42       80.77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0.66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4      12       37       68.52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41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*       47       88.68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93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9      18       39       75.00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01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6      10       35       67.31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77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40      14       35       66.04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93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0      14       33       63.46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53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4      12       36       66.67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38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4      10       36       69.23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64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4      14       28       52.83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30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0      18       46       86.79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98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2      18       37       68.52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2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4      10       41       75.93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64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8      14       36       67.92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08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2      10       42       79.25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74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1      18       36       67.92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96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3      12       43       79.63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01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5      12       40       74.07       3.8      17.35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6      10       32       60.38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91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4      18       40       76.92       3.8      20.37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1      12       35       64.81       3.8      18.93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8      18       35       64.81       3.7      23.06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2      12       33       63.46       3.7      19.42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7      14       32       59.26       3.7      17.86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8      10       43       82.69       3.7      22.94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6      12       38       71.70       3.7      19.27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3      14       40       76.92       3.6      22.91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8      18       32       59.26       3.6      19.29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5      14       37       68.52       3.6      18.75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9      12       39       72.22       3.6      16.10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3      12       42       79.25       3.5      19.78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0      10       37       68.52       3.5      26.09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3      18       37       68.52       3.5      24.72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4       84.62       3.5      14.11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0       83.33       3.3      15.36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      *       47       90.38       3.2      15.37      4.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OVERALL         1809       70.94       3.9      19.11      4.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the average of control lots 996 and 997 as determined by a Dunnett's one sided t-test.</w:t>
      </w:r>
      <w:r>
        <w:rPr>
          <w:spacing w:val="-3"/>
        </w:rPr>
        <w:t xml:space="preserve"> 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( α=.05 ) than the average of control lots 998 and 999 as determined by a Dunnett's one sided t-test.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3:00Z</dcterms:created>
  <dc:creator>CAMCORE</dc:creator>
  <dc:description/>
  <dc:language>en-US</dc:language>
  <cp:lastModifiedBy>CAMCORE</cp:lastModifiedBy>
  <dcterms:modified xsi:type="dcterms:W3CDTF">2001-03-13T22:03:00Z</dcterms:modified>
  <cp:revision>2</cp:revision>
  <dc:subject/>
  <dc:title>                                                                13-10-33B1</dc:title>
</cp:coreProperties>
</file>