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3-10-3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Swartfontein D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Rancho Nuevo, Mexico     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Juquila, Mexico                       81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hanal, Mexico                        80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Carrizal, Mexico                   8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85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82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82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89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92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86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78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65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81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10-3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Rancho Nuevo,    679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681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83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85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87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89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91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94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96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00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Juquila,         723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724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26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29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31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32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35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38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39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hanal,          650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653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55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57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59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61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63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65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67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69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71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73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75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677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El Carrizal,     703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704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05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06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07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08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09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10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17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720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4.44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01:00Z</dcterms:created>
  <dc:creator>CAMCORE</dc:creator>
  <dc:description/>
  <dc:language>en-US</dc:language>
  <cp:lastModifiedBy>CAMCORE</cp:lastModifiedBy>
  <dcterms:modified xsi:type="dcterms:W3CDTF">2001-03-13T22:01:00Z</dcterms:modified>
  <cp:revision>2</cp:revision>
  <dc:subject/>
  <dc:title>                                                                13-10-32A4</dc:title>
</cp:coreProperties>
</file>