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A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24.45988167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34.49720781      5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3        53.05476280      1.42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0        23.64050977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66       157.52177087      1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908       327.157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293       720.9251700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.60 m                            16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3.93      393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3.70      224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   3.45       40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3.44      181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3.44      295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   3.42       37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3.24       40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3.22       43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2.86       41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commercial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seed orchard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seed orchard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SA, commercial control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SA, commercial control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9      10       27       50.00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3.8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7      10       26       48.15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6.7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7      10       27       50.00 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8.5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3      10       30       55.56 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6.3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5      10       29       53.70 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1.93       4.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1      10       35       64.81        3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3.6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0      10       20       37.04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2.9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8      12       27       50.00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2.7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5      10       34       62.96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7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3      10       27       50.00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1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9      18       26       48.15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3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5      10       29       53.70 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0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5      12       23       42.59 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3.48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9      10       30       55.56 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3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6      12       22       40.74 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9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0      12       16       29.63 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7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12       19       35.19        3.8       15.65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9      12       20       37.04        3.7       18.3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0      12       31       57.41 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1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3      10       26       48.15 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2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1      10       30       55.56 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6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10       23       42.59        3.7       15.6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14       16       29.63        3.7       10.38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28       51.85        3.6       19.47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23       42.59        3.6       20.08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26       48.15        3.6       20.21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14       24       44.44        3.6       18.10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1      14       24       44.44        3.6       22.78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27       50.00        3.5       17.92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0      18       33       61.11        3.5       22.18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0       74.07        3.5       16.98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12       23       42.59        3.4       19.52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19       35.19        3.4       20.41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7       68.52        3.4       19.78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20       37.04        3.4       22.57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14       20       37.04        3.4       21.56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12       20       37.04        3.4       15.67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18       29       53.70        3.4       20.11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14        9       16.67        3.4       23.0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31       57.41        3.3       17.34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14       14       25.93        3.3       21.73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85      18       28       51.85        3.3      28.40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23      14       26       48.15        3.3      18.87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87      18       33       61.11        3.3      25.04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6       *       40       74.07        3.2      13.81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27      14        9       16.67        3.2      25.39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7       *       43       79.63        3.2      14.5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94      18       34       62.96        3.1      23.40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5       *       41       75.93        2.9      18.0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  1093       46.00        3.7      20.57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      the average of control lots 996 and 997 as determined by a Dunnett's one sided t-test.</w:t>
      </w:r>
      <w:r>
        <w:rPr>
          <w:spacing w:val="-3"/>
        </w:rPr>
        <w:t xml:space="preserve">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      significantly better ( α=.05 ) than the average of control lots 998 and 999 as determined by a Dunnett's one sided t-test.        No symbol indicates that there is no significant difference between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10 = Chanal, Mexico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2 = El Carrizal, Mexic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4 = Juquila, Mexico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8 = Rancho Nuevo, Mexico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9:00Z</dcterms:created>
  <dc:creator>CAMCORE</dc:creator>
  <dc:description/>
  <dc:language>en-US</dc:language>
  <cp:lastModifiedBy>CAMCORE</cp:lastModifiedBy>
  <dcterms:modified xsi:type="dcterms:W3CDTF">2001-03-13T21:59:00Z</dcterms:modified>
  <cp:revision>2</cp:revision>
  <dc:subject/>
  <dc:title>                                                                13-10-32A1</dc:title>
</cp:coreProperties>
</file>