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3B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7-33B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oipla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3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90.02583615      6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9       105.63436482      6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72       122.98330211      3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51        42.97542273      1.52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406       225.22329900      1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2241       833.54448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787      1466.002851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23 m                           1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3B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3.47      354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35      429      Chi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30      614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27      377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20      549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    3.08       86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    2.86       99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    2.86       87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    2.80       90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 2.62      103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Futululu,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Berl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Tweefonte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rol, Kwambonambi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Wilgeboom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3B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2      12       33       61.11      3.7      15.0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8      10       40       74.07      3.7      15.7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3      12       39       72.22      3.7      17.8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39       72.22      3.6      16.8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4      19       41       75.93      3.5      17.5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2      14       45       83.33      3.5      22.22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9       90.74      3.5      21.32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0      19       45       83.33      3.5      24.9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48       88.89      3.4      23.5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9      18       45       83.33      3.4      20.1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1      12       47       87.04      3.4      22.1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4      12       39       72.22      3.4      17.1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4      10       40       74.07      3.4      22.3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7      19       44       81.48      3.4      19.8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3      12       44       81.48      3.4      19.3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3      19       34       62.96      3.4      17.9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4      10       39       72.22      3.4      22.85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4      14       39       72.22      3.4      20.3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18       42       79.25      3.4      24.0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9      19       42       77.78      3.4      21.9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9      12       29       53.70      3.4      17.7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43       79.63      3.4      22.7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0      10       39       72.22      3.4      23.4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1       75.93      3.4      22.9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41       75.93      3.3      18.5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6      10       39       72.22      3.3      26.0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1      14       38       70.37      3.3      22.1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19       42       77.78      3.3      24.43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1      19       42       77.78      3.3      21.1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43       79.63      3.3      25.2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2      18       39       72.22      3.3      20.10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10       40       74.07      3.3      25.9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6      12       43       79.63      3.3      18.6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40       74.07      3.3      24.8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0      19       49       90.74      3.3      25.4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0      14       44       81.48      3.3      22.4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7      19       47       87.04      3.2      19.3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42       77.78      3.2      25.5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4      10       43       79.63      3.2      22.03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40       74.07      3.2      27.2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8      14       45       83.33      3.2      21.3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3B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0      18       41       75.93      3.2      18.5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55      19       43       79.63      3.2      16.2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37      14       44       81.48      3.2      16.7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8      18       46       85.19      3.2      21.7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25      14       44       81.48      3.2      19.9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86      18       46       85.19      3.2      21.1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3      18       36       66.67      3.1      24.6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70      10       41       75.93      3.1      25.52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*       86       79.63      3.1      17.06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2      18       39       73.58      3.1      25.4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40      14       36       66.67      3.0      21.6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66      10       37       68.52      3.0      25.60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84      18       43       79.63      3.0      22.2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7      18       40       74.07      3.0      24.50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01      18       44       81.48      3.0      23.0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63      10       40       74.07      2.9      23.07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*       99       91.67      2.9      18.7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*       87       80.56      2.9      20.90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*       90       83.33      2.8      18.8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*      103       95.37      2.6      18.6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2323       76.87      3.3      22.1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18 = Rancho Nuevo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9 = Chiu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354     72.84         3.5     19.15 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                429     79.44         3.3     21.24 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614     75.80         3.3     23.51 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        377     77.57         3.3     21.60 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549     78.43         3.2     22.92 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86     79.63         3.1     17.06 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99     91.67         2.9     18.77 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87     80.56         2.9     20.90 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90     83.33         2.8     18.83 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103     95.37         2.6     18.60        3.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9:00Z</dcterms:created>
  <dc:creator>CAMCORE</dc:creator>
  <dc:description/>
  <dc:language>en-US</dc:language>
  <cp:lastModifiedBy>CAMCORE</cp:lastModifiedBy>
  <dcterms:modified xsi:type="dcterms:W3CDTF">2001-03-13T21:59:00Z</dcterms:modified>
  <cp:revision>2</cp:revision>
  <dc:subject/>
  <dc:title>                                                                13-07-33B3</dc:title>
</cp:coreProperties>
</file>