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2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7-3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oipla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3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159.13693517     13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8       107.63197432      9.0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64        95.62113724      2.6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40        54.54908468      2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318       177.50895907      1.6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2011       695.3183665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449      1338.38499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45 m                           1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59      627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58      455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3.57       92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47      423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45      460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3.38       91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3.12      101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     2.87      100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     2.80      101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Futululu, F.R.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Berl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Tweefonte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rol, Kwambonambi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Wilgeboom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1      14       38       70.37      3.9      16.3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8      12       51       94.44      3.8      20.1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9      10       45       83.33      3.8      14.53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6      12       47       87.04      3.8      19.66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47       87.04      3.8      21.2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7      10       45       83.33      3.7      20.85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39       72.22      3.7      17.6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9      14       42       77.78      3.7      18.2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44       81.48      3.7      24.0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9      10       45       83.33      3.7      21.28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46       85.19      3.6      21.5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48       88.89      3.6      16.83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10       43       79.63      3.6      19.7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5      10       43       79.63      3.6      16.55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9      12       44       81.48      3.6      20.8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45       83.33      3.6      17.9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43       79.63      3.6      17.8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14       47       87.04      3.6      17.7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45       83.33      3.6      16.5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6      14       42       77.78      3.6      22.9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92       85.19      3.6      20.47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7      12       44       81.48      3.5      21.57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0      12       44       81.48      3.5      17.8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7      10       46       85.19      3.5      15.7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0      10       43       79.63      3.5      17.8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1      10       45       83.33      3.5      16.94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42       77.78      3.5      22.3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51       94.44      3.5      24.19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44       81.48      3.5      14.72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7      14       44       81.48      3.5      20.70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1      12       46       85.19      3.4      20.8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5      10       51       94.44      3.4      21.27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3      14       40       74.07      3.4      19.9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0      12       42       80.77      3.4      23.85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5      18       50       92.59      3.4      19.2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43       79.63      3.4      19.2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0      18       46       85.19      3.4      22.1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7      18       49       90.74      3.4      28.1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91       84.26      3.4      20.92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18       37       68.52      3.3      17.62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18       48       88.89      3.3      25.4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14       42       77.78      3.3      21.84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12       47       87.04      3.3      26.1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14       41       75.93      3.2      19.87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1      18       47       87.04      3.2      26.7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101       93.52      3.1      17.38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5      14       44       81.48      3.1      24.1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100       92.59      2.9      18.1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101       93.52      2.8      18.6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1965       82.77      3.5      20.8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18 = Rancho Nuevo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627     82.94         3.6     18.92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455     84.57         3.6     21.94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92     85.19         3.6     20.47 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         423     78.33         3.5     20.75 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460     85.19         3.4     22.01 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91     84.26         3.4     20.92 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101     93.52         3.1     17.38 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100     92.59         2.9     18.19 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101     93.52         2.8     18.60 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8:00Z</dcterms:created>
  <dc:creator>CAMCORE</dc:creator>
  <dc:description/>
  <dc:language>en-US</dc:language>
  <cp:lastModifiedBy>CAMCORE</cp:lastModifiedBy>
  <dcterms:modified xsi:type="dcterms:W3CDTF">2001-03-13T21:58:00Z</dcterms:modified>
  <cp:revision>2</cp:revision>
  <dc:subject/>
  <dc:title>                                                                13-07-32C1</dc:title>
</cp:coreProperties>
</file>