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7-31A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7-31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PPI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oipla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43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8        57.03689331       6.23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8       293.37331895      32.06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64        73.20031761       1.74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27        28.03523844       1.58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216       141.73814190       1.49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596       702.669517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919      1351.41991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3.55 m                           1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7-31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4.06      278      Mt. Pine Rid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3.98      198      Cul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3.80      375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 3.55      387      La P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    3.33      133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    3.31      135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    3.15      135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E            2.91      152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F            2.70      127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ntrol lots: 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Futululu, F.R.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comm. control, Berlin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comm. control, Tweefontein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. control, Kwambonambi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Wilgeboom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7-31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8       MPR      34       62.96      4.3      16.93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2       MPR      34       62.96      4.3      17.75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3       MPR      39       72.22      4.3      14.28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13       C      38       70.37      4.2      24.61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34       C      43       79.63      4.2      18.73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45       C      42       77.78      4.2      17.91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32      VS      42       77.78      4.0      20.1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/83/2      VS      40       74.07      4.0      17.66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19      VS      37       68.52      4.0      14.34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5       MPR      44       81.48      4.0      15.73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1       MPR      45       83.33      3.9      20.44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31       C      45       83.33      3.9      23.3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14       C      38       70.37      3.9      20.15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3       MPR      38       70.37      3.9      20.75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42       C      36       66.67      3.9      16.59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7       MPR      44       81.48      3.9      20.71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/83/9      LP      39       72.22      3.8      21.33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/83/2      LP      40       74.07      3.8      18.4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30      VS      45       83.33      3.8      21.14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/83/3      VS      41       75.93      3.7      19.98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/83/8      VS      39       72.22      3.7      24.9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/83/4      LP      38       70.37      3.7      17.17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11      VS      50       92.59      3.7      17.2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10      VS      40       74.07      3.7      20.71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16       C      34       62.96      3.6      17.11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15      LP      33       63.46      3.6      23.41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40      VS      41       75.93      3.6      21.76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31      LP      32       59.26      3.6      27.1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39      LP      45       83.33      3.5      21.59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/83/3      LP      36       66.67      3.5      23.11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20      LP      40       74.07      3.4      23.87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/83/1      LP      42       77.78      3.3      26.6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6         *     133       82.10      3.3      18.7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7         *     135       83.85      3.3      22.73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/83/5      LP      42       77.78      3.3      29.51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5         *     135       83.33      3.2      16.03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   *     152       93.83      2.9      17.03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127       78.40      2.7      21.42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7-31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 1316       73.93      3.8      21.43       4.7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  C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LP = La Paz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VS = Villa Santa, Hondur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MPR =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Note: Culmi, La Paz and Villa Santa are seeds received from an </w:t>
        <w:tab/>
        <w:t xml:space="preserve">Oxford 1983 collection.  The family numbers are Oxford's not </w:t>
        <w:tab/>
        <w:t>CAMCORE's.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/>
      </w:pPr>
      <w:r>
        <w:rPr>
          <w:spacing w:val="-3"/>
        </w:rPr>
        <w:tab/>
        <w:t xml:space="preserve">This test was established under Project 13 before the </w:t>
        <w:tab/>
        <w:t xml:space="preserve">distinction between high and low elevation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</w:t>
      </w:r>
      <w:r>
        <w:rPr>
          <w:spacing w:val="-3"/>
        </w:rPr>
        <w:t xml:space="preserve">. was made.  </w:t>
        <w:tab/>
        <w:t xml:space="preserve">Villa Santa, Culmi and Mt. Pine Ridge are low elevation </w:t>
        <w:tab/>
        <w:t>sources, La Paz is a high elevation source.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                278      73.54      4.1      18.48       5.0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                276      73.02      4.0      20.59       5.0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                375      77.16      3.8      20.11       4.7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                387      71.93      3.5      23.52       4.3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6                133      82.10      3.3      18.76       3.8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7                135      83.85      3.3      22.73       3.8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5                135      83.33      3.2      16.03       5.1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9                152      93.83      2.9      17.03       4.5</w:t>
      </w:r>
    </w:p>
    <w:p>
      <w:pPr>
        <w:pStyle w:val="Normal"/>
        <w:tabs>
          <w:tab w:val="clear" w:pos="720"/>
          <w:tab w:val="left" w:pos="1872" w:leader="none"/>
        </w:tabs>
        <w:suppressAutoHyphens w:val="true"/>
        <w:ind w:right="720" w:hanging="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8                127      78.40      2.7      21.42       4.2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58:00Z</dcterms:created>
  <dc:creator>CAMCORE</dc:creator>
  <dc:description/>
  <dc:language>en-US</dc:language>
  <cp:lastModifiedBy>CAMCORE</cp:lastModifiedBy>
  <dcterms:modified xsi:type="dcterms:W3CDTF">2001-03-13T21:58:00Z</dcterms:modified>
  <cp:revision>2</cp:revision>
  <dc:subject/>
  <dc:title>                                                                13-07-31A3</dc:title>
</cp:coreProperties>
</file>