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                                                       13-07-30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7-30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oipla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3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39.56681910       5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34.22476468       6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44.61808145       2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2        37.57039515       2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33       131.51548725       1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49       450.8798690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86       811.826566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56 m                           1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0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2.63     1173      Na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2.62      570      Pach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    2.47       99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    2.37       79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    2.36       78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    2.26       93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    2.15       95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Futululu,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Berl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comm. control, Tweefontein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rol, Kwambonambi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Wilgeboom,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7-30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7       41       75.93       3.0      17.89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7      17       46       85.19       3.0      17.55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 4       41       75.93       2.9      21.37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0      17       33       61.11       2.9      21.02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7       40       74.07       2.8      18.78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17       47       87.04       2.8      25.8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3      17       46       85.19       2.8      24.2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3       4       45       83.33       2.7      25.63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9      17       43       79.63       2.7      27.33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7       43       79.63       2.7      22.37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1      17       36       66.67       2.7      25.53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17       45       83.33       2.7      20.83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4      17       35       64.81       2.7      28.55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9       4       39       72.22       2.7      20.65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3      17       41       75.93       2.7      26.73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 4       40       74.07       2.7      20.87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7      17       41       75.93       2.7      21.32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8       4       50       92.59       2.7      19.11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 4       36       66.67       2.6      25.67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6       4       37       68.52       2.6      21.40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2       4       40       74.07       2.6      19.93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2      17       45       83.33       2.6      25.82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7       39       72.22       2.6      19.08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5       4       35       64.81       2.6      22.39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17       42       77.78       2.6      22.14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6      17       37       68.52       2.6      22.37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5      17       39       72.22       2.6      23.37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7       43       79.63       2.6      28.03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 4       33       61.11       2.6      20.70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7       45       83.33       2.6      22.63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9       4       35       64.81       2.6      28.69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 4       36       66.67       2.6      20.03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0      17       37       68.52       2.5      17.55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 4       37       68.52       2.5      31.75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4      17       41       75.93       2.5      25.46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7      17       40       74.07       2.5      19.94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 4       33       61.11       2.5      19.16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99       91.67       2.5      16.14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17       41       75.93       2.5      24.26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8      17       27       50.00       2.4      25.57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7-30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54      17       39       72.22       2.4      18.52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96       4       33       61.11       2.4      29.49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37      17       38       70.37       2.4      25.61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*       79       73.15       2.4      24.11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*       78       72.22       2.4      19.23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45      17       39       72.22       2.4      26.66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58      17       44       81.48       2.3      26.75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*       93       86.11       2.3      20.83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*       95       87.96       2.1      22.10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743       73.36       2.6      23.68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4 = Pacho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7 = Napi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               1173     74.90         2.6     23.85 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570     70.37         2.6     23.34 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99     91.67         2.5     16.14 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79     73.15         2.4     24.11 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78     72.22         2.4     19.23 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93     86.11         2.3     20.83 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95     87.96         2.1     22.10 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7:00Z</dcterms:created>
  <dc:creator>CAMCORE</dc:creator>
  <dc:description/>
  <dc:language>en-US</dc:language>
  <cp:lastModifiedBy>CAMCORE</cp:lastModifiedBy>
  <dcterms:modified xsi:type="dcterms:W3CDTF">2001-03-13T21:57:00Z</dcterms:modified>
  <cp:revision>2</cp:revision>
  <dc:subject/>
  <dc:title/>
</cp:coreProperties>
</file>